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rPr>
          <w:rFonts w:ascii="Angsana New" w:hAnsi="Angsana New" w:cs="Angsana New"/>
          <w:b w:val="false"/>
          <w:b w:val="false"/>
          <w:bCs w:val="false"/>
          <w:spacing w:val="-2"/>
          <w:sz w:val="24"/>
          <w:szCs w:val="24"/>
          <w:lang w:val="en-US"/>
        </w:rPr>
      </w:pP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1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ทั่วไป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มหาชน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) (</w:t>
      </w:r>
      <w:r>
        <w:rPr>
          <w:rFonts w:cs="Angsana New" w:ascii="Angsana New" w:hAnsi="Angsana New"/>
          <w:spacing w:val="-4"/>
          <w:sz w:val="24"/>
          <w:szCs w:val="24"/>
        </w:rPr>
        <w:t>“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”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็นบริษัทมหาชนจำกัด ซึ่ง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จัดตั้งขึ้นในประเทศไทย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และมีที่อยู่ตามที่ได้จด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ทะเบียน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สำนักงานใหญ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ตั้งอยู่เลข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5/1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ซอยสุโขทัย </w:t>
      </w:r>
      <w:r>
        <w:rPr>
          <w:rFonts w:cs="Angsana New" w:ascii="Angsana New" w:hAnsi="Angsana New"/>
          <w:sz w:val="24"/>
          <w:szCs w:val="24"/>
          <w:lang w:val="en-US"/>
        </w:rPr>
        <w:t xml:space="preserve">6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ถนนสุโขทัย แขวงดุสิต เขตดุสิต กรุงเทพมหานคร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เป็นบริษัทจดทะเบียนในตลาดหลักทรัพย์แห่งประเทศไทย </w:t>
      </w:r>
      <w:r>
        <w:rPr>
          <w:rFonts w:ascii="Angsana New" w:hAnsi="Angsana New" w:cs="Angsana New"/>
          <w:sz w:val="24"/>
          <w:sz w:val="24"/>
          <w:szCs w:val="24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และบริษัทย่อ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ดำเนินธุรกิจหลัก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กี่ยวกับการรับจ้างผลิตภาพยนตร์โฆษณา ให้บริการและให้เช่าอุปกรณ์ถ่ายทำภาพยนตร์โฆษณาและภาพยนตร์ การผลิตและจำหน่ายหนังสือ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งบการเงินรวมและงบการเงินเฉพาะบริษัทได้รับอนุมัติจากคณะกรรมการบริษัทเมื่อวันที่ </w:t>
      </w:r>
      <w:r>
        <w:rPr>
          <w:rFonts w:cs="Angsana New" w:ascii="Angsana New" w:hAnsi="Angsana New"/>
          <w:sz w:val="24"/>
          <w:szCs w:val="24"/>
        </w:rPr>
        <w:t xml:space="preserve">22 </w:t>
      </w:r>
      <w:r>
        <w:rPr>
          <w:rFonts w:ascii="Angsana New" w:hAnsi="Angsana New" w:cs="Angsana New"/>
          <w:sz w:val="24"/>
          <w:sz w:val="24"/>
          <w:szCs w:val="24"/>
        </w:rPr>
        <w:t xml:space="preserve">กุมภาพันธ์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6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</w:rPr>
        <w:t>นโยบายการบัญชีที่สำคัญซึ่งใช้ในการจัดทำงบการเงินรวมและงบการเงินเฉพาะบริษัทมีดังต่อไปนี้</w:t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การจัดทำงบการเงิ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43 </w:t>
        <w:br/>
      </w:r>
      <w:r>
        <w:rPr>
          <w:rFonts w:ascii="Angsana New" w:hAnsi="Angsana New" w:cs="Angsana New"/>
          <w:sz w:val="24"/>
          <w:sz w:val="24"/>
          <w:szCs w:val="24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47 </w:t>
      </w:r>
      <w:r>
        <w:rPr>
          <w:rFonts w:ascii="Angsana New" w:hAnsi="Angsana New" w:cs="Angsana New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ตลาดหลักทรัพย์  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งบการเงินรวมและงบการเงินเฉพาะบริษัทได้จัดทำขึ้นโดยใช้เกณฑ์ราคาทุนเดิมในการวัดมูลค่าขององค์ประกอบของงบการเงิ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 และต้องเปิดเผยเรื่องการใช้ดุลยพินิจของผู้บริหาร หรือความซับซ้อน หรือเกี่ยวกับข้อสมมติฐานและประมาณการที่มีนัยสำคัญต่องบการเงินรวมในหมายเหตุประกอบงบการเงินข้อ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>ตัวเลขที่นำมาแสดงเปรียบเทียบได้มีการปรับปรุงเพื่อให้เปรียบเทียบได้กับการแสดงรายการที่เปลี่ยนแปลงไปในปัจจุบันเพื่อให้เป็นไปตามแนวปฏิบัติทางการบัญชีสำหรับการบันทึกบัญชีสิทธิการเช่า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 xml:space="preserve">และเพื่อให้เป็นไปตามประกาศของกรมพัฒนาธุรกิจการค้า </w:t>
      </w:r>
      <w:r>
        <w:rPr>
          <w:rFonts w:ascii="Angsana New" w:hAnsi="Angsana New" w:eastAsia="Times New Roman" w:cs="Angsana New"/>
          <w:spacing w:val="-6"/>
          <w:sz w:val="24"/>
          <w:sz w:val="24"/>
          <w:szCs w:val="24"/>
          <w:lang w:val="th-TH"/>
        </w:rPr>
        <w:t>ลงวันที่</w:t>
      </w:r>
      <w:r>
        <w:rPr>
          <w:rFonts w:ascii="Angsana New" w:hAnsi="Angsana New" w:eastAsia="Times New Roman" w:cs="Angsana New"/>
          <w:spacing w:val="-6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spacing w:val="-6"/>
          <w:sz w:val="24"/>
          <w:szCs w:val="24"/>
          <w:lang w:val="th-TH"/>
        </w:rPr>
        <w:t>7</w:t>
      </w:r>
      <w:r>
        <w:rPr>
          <w:rFonts w:eastAsia="Times New Roman" w:cs="Angsana New" w:ascii="Angsana New" w:hAnsi="Angsana New"/>
          <w:spacing w:val="-6"/>
          <w:sz w:val="24"/>
          <w:szCs w:val="24"/>
          <w:lang w:val="th-TH"/>
        </w:rPr>
        <w:t xml:space="preserve"> </w:t>
      </w:r>
      <w:r>
        <w:rPr>
          <w:rFonts w:ascii="Angsana New" w:hAnsi="Angsana New" w:eastAsia="Times New Roman" w:cs="Angsana New"/>
          <w:spacing w:val="-6"/>
          <w:sz w:val="24"/>
          <w:sz w:val="24"/>
          <w:szCs w:val="24"/>
          <w:lang w:val="th-TH"/>
        </w:rPr>
        <w:t>พฤศจิกายน พ</w:t>
      </w:r>
      <w:r>
        <w:rPr>
          <w:rFonts w:eastAsia="Times New Roman" w:cs="Angsana New" w:ascii="Angsana New" w:hAnsi="Angsana New"/>
          <w:spacing w:val="-6"/>
          <w:sz w:val="24"/>
          <w:szCs w:val="24"/>
          <w:lang w:val="th-TH"/>
        </w:rPr>
        <w:t>.</w:t>
      </w:r>
      <w:r>
        <w:rPr>
          <w:rFonts w:ascii="Angsana New" w:hAnsi="Angsana New" w:eastAsia="Times New Roman" w:cs="Angsana New"/>
          <w:spacing w:val="-6"/>
          <w:sz w:val="24"/>
          <w:sz w:val="24"/>
          <w:szCs w:val="24"/>
          <w:lang w:val="th-TH"/>
        </w:rPr>
        <w:t>ศ</w:t>
      </w:r>
      <w:r>
        <w:rPr>
          <w:rFonts w:eastAsia="Times New Roman" w:cs="Angsana New" w:ascii="Angsana New" w:hAnsi="Angsana New"/>
          <w:spacing w:val="-6"/>
          <w:sz w:val="24"/>
          <w:szCs w:val="24"/>
          <w:lang w:val="th-TH"/>
        </w:rPr>
        <w:t>.</w:t>
      </w:r>
      <w:r>
        <w:rPr>
          <w:rFonts w:eastAsia="Times New Roman" w:cs="Angsana New" w:ascii="Angsana New" w:hAnsi="Angsana New"/>
          <w:spacing w:val="-6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spacing w:val="-6"/>
          <w:sz w:val="24"/>
          <w:szCs w:val="24"/>
          <w:lang w:val="th-TH"/>
        </w:rPr>
        <w:t xml:space="preserve">2554 </w:t>
      </w:r>
      <w:r>
        <w:rPr>
          <w:rFonts w:ascii="Angsana New" w:hAnsi="Angsana New" w:eastAsia="Times New Roman" w:cs="Angsana New"/>
          <w:spacing w:val="-6"/>
          <w:sz w:val="24"/>
          <w:sz w:val="24"/>
          <w:szCs w:val="24"/>
          <w:lang w:val="th-TH"/>
        </w:rPr>
        <w:t>เรื่องกำหนดรายการย่อที่ต้องมีในงบการเงิน พ</w:t>
      </w:r>
      <w:r>
        <w:rPr>
          <w:rFonts w:eastAsia="Times New Roman" w:cs="Angsana New" w:ascii="Angsana New" w:hAnsi="Angsana New"/>
          <w:spacing w:val="-6"/>
          <w:sz w:val="24"/>
          <w:szCs w:val="24"/>
          <w:lang w:val="th-TH"/>
        </w:rPr>
        <w:t>.</w:t>
      </w:r>
      <w:r>
        <w:rPr>
          <w:rFonts w:ascii="Angsana New" w:hAnsi="Angsana New" w:eastAsia="Times New Roman" w:cs="Angsana New"/>
          <w:spacing w:val="-6"/>
          <w:sz w:val="24"/>
          <w:sz w:val="24"/>
          <w:szCs w:val="24"/>
          <w:lang w:val="th-TH"/>
        </w:rPr>
        <w:t>ศ</w:t>
      </w:r>
      <w:r>
        <w:rPr>
          <w:rFonts w:eastAsia="Times New Roman" w:cs="Angsana New" w:ascii="Angsana New" w:hAnsi="Angsana New"/>
          <w:spacing w:val="-6"/>
          <w:sz w:val="24"/>
          <w:szCs w:val="24"/>
          <w:lang w:val="th-TH"/>
        </w:rPr>
        <w:t xml:space="preserve">. 2554 </w:t>
      </w:r>
      <w:r>
        <w:rPr>
          <w:rFonts w:ascii="Angsana New" w:hAnsi="Angsana New" w:eastAsia="Times New Roman" w:cs="Angsana New"/>
          <w:spacing w:val="-6"/>
          <w:sz w:val="24"/>
          <w:sz w:val="24"/>
          <w:szCs w:val="24"/>
          <w:lang w:val="th-TH"/>
        </w:rPr>
        <w:t>บริษัทได้จัดประเภท สิทธิการเช่า ลูกหนี้การค้า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 xml:space="preserve">และลูกหนี้อื่น และเจ้าการค้าและเจ้าหนี้อื่น ณ 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ันวาคม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 xml:space="preserve"> พ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>ศ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. 255</w:t>
      </w:r>
      <w:r>
        <w:rPr>
          <w:rFonts w:eastAsia="Times New Roman" w:cs="Angsana New" w:ascii="Angsana New" w:hAnsi="Angsana New"/>
          <w:sz w:val="24"/>
          <w:szCs w:val="24"/>
        </w:rPr>
        <w:t>4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และ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มกราคม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>. 2554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 xml:space="preserve">ใหม่ดังนี้ 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pacing w:val="-6"/>
          <w:sz w:val="24"/>
          <w:szCs w:val="24"/>
        </w:rPr>
      </w:pPr>
      <w:r>
        <w:rPr>
          <w:rFonts w:eastAsia="Times New Roman" w:cs="Angsana New" w:ascii="Angsana New" w:hAnsi="Angsana New"/>
          <w:spacing w:val="-6"/>
          <w:sz w:val="24"/>
          <w:szCs w:val="24"/>
        </w:rPr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59"/>
        <w:gridCol w:w="1418"/>
        <w:gridCol w:w="1418"/>
        <w:gridCol w:w="1418"/>
      </w:tblGrid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right="-72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ได้รายงานไว้เดิ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93,27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30,0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14,6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60,495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742,5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01,4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243,2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400,025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ประเภทรายการใหม่เป็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335,87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031,5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757,9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560,520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ได้รายงานไว้เดิ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792,5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636,0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904,9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955,714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6,8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25,378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33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จ่ายล่วงหน้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9,6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60,7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6,6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6,176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33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76,1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31,2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,3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951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ประเภทรายการใหม่เป็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378,3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,928,0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142,8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795,219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ได้รายงานไว้เดิ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467,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344,8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154,6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05,32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5,6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84,687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3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18,0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,965,3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3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1,0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1,4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100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32,1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097,9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54,0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12,70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ประเภทรายการใหม่เป็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608,3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419,6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938,9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534,81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นอกจากนี้ ตัวเลขเปรียบเทียบได้ปรับปรุงเพื่อให้สอดคล้องกับการเปลี่ยนแปลงการนำเสนอข้อมูลในปีปัจจุบันเท่าที่จำเป็น โดยมีรายการดังนี้</w:t>
      </w:r>
    </w:p>
    <w:tbl>
      <w:tblPr>
        <w:tblW w:w="948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1080"/>
        <w:gridCol w:w="1080"/>
        <w:gridCol w:w="1080"/>
        <w:gridCol w:w="1080"/>
        <w:gridCol w:w="1080"/>
        <w:gridCol w:w="1080"/>
      </w:tblGrid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แสดงรายการเดิ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สดงรายการใหม่</w:t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ออมทรัพย์ที่ใช้เป็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2,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6,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412,87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,316,87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0</w:t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ษีเงินได้นิติบุคคลถูกหัก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ณ ที่จ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5,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4,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0,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1,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6,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5,679</w:t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0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ไม่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ธนาคารที่ติ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ภาระ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,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,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</w:t>
            </w:r>
            <w:r>
              <w:rPr>
                <w:rFonts w:cs="Angsana New" w:ascii="Angsana New" w:hAnsi="Angsana New"/>
              </w:rPr>
              <w:t>3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spacing w:lineRule="auto" w:line="240"/>
              <w:ind w:left="10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ษีเงินได้ถูกหัก ณ ที่จ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0,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1,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70,18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71,57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ลุ่มบริษัทได้ปฏิบัติตามมาตรฐานการบัญชีไทยฉบับ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9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รื่องผลประโยชน์พนักงานตั้งแต่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4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กลุ่มบริษัท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ำการปรับผลกระทบจากการนำนโยบายการบัญชีดังกล่าวมาใช้โดยปรับกับยอดกำไรสะสมต้นปีทั้งจำนวน ผลกระทบต่องบการเงินรวม</w:t>
      </w:r>
      <w:r>
        <w:rPr>
          <w:rFonts w:ascii="Angsana New" w:hAnsi="Angsana New" w:cs="Angsana New"/>
          <w:sz w:val="24"/>
          <w:sz w:val="24"/>
          <w:szCs w:val="24"/>
        </w:rPr>
        <w:t>และงบการเงินเฉพาะกิจการสามารถสรุป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59"/>
        <w:gridCol w:w="1418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ะสม ณ วันต้นปีลดล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บริษัทใหญ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94,6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73,625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11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0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พนักงานเพิ่มขึ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1,773,67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273,62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งบการเงินรวมและงบการเงินเฉพาะบริษัทฉบับภาษาอังกฤษจัดทำขึ้นจากงบการเงินตามกฎหมายที่เป็นภาษาไทย ในกรณีที่มี</w:t>
      </w:r>
      <w:r>
        <w:rPr>
          <w:rFonts w:ascii="Angsana New" w:hAnsi="Angsana New" w:cs="Angsana New"/>
          <w:sz w:val="24"/>
          <w:sz w:val="24"/>
          <w:szCs w:val="24"/>
        </w:rPr>
        <w:t>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.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มาตรฐานการบัญชีใหม่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มาตรฐานการรายงานทางการเงินใหม่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การตีความมาตรฐานการบัญชีใหม่ และการปรับปรุงมาตรฐานการบัญชี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  <w:lang w:val="th-TH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  <w:lang w:val="en-GB"/>
        </w:rPr>
        <w:t>มาตรฐานการบัญชีใหม่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  <w:lang w:val="en-GB"/>
        </w:rPr>
        <w:t>มาตรฐานการรายงานทางการเงินใหม่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  <w:lang w:val="en-GB"/>
        </w:rPr>
        <w:t>การตีความมาตรฐานการบัญชีใหม่ และการปรับปรุงมาตรฐานการบัญช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br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ซึ่งยังไม่มีผลบังคับใช้ และกลุ่มบริษัทยังไม่ได้นำมาถือปฏิบัติ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4"/>
          <w:szCs w:val="24"/>
          <w:u w:val="single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มกราคม พ</w:t>
      </w:r>
      <w:r>
        <w:rPr>
          <w:rFonts w:cs="Angsana New" w:ascii="Angsana New" w:hAnsi="Angsana New"/>
          <w:sz w:val="24"/>
          <w:szCs w:val="24"/>
          <w:u w:val="single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ศ</w:t>
      </w:r>
      <w:r>
        <w:rPr>
          <w:rFonts w:cs="Angsana New" w:ascii="Angsana New" w:hAnsi="Angsana New"/>
          <w:sz w:val="24"/>
          <w:szCs w:val="24"/>
          <w:u w:val="single"/>
        </w:rPr>
        <w:t>. 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31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432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/>
              <w:ind w:left="342" w:right="-108" w:hanging="3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/>
              <w:ind w:left="342" w:right="-108" w:hanging="3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บัญชีสำหรับเงินอุดหนุนจากรัฐบาล และการเปิดเผยข้อมูลเกี่ยวกับ</w:t>
            </w:r>
          </w:p>
          <w:p>
            <w:pPr>
              <w:pStyle w:val="Normal"/>
              <w:spacing w:lineRule="auto" w:line="240"/>
              <w:ind w:left="342" w:right="-108" w:hanging="3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ช่วยเหลือจากรัฐบ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1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2)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/>
              <w:ind w:left="342" w:right="-108" w:hanging="3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/>
              <w:ind w:left="342" w:right="-108" w:hanging="3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/>
              <w:ind w:left="342" w:right="-108" w:hanging="34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/>
              <w:ind w:left="342" w:right="-108" w:hanging="34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ได้รับประโยชน์จากสินทรัพย์ที่ไม่ได้คิดค่าเสื่อมราคา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ีราคาใหม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/>
              <w:ind w:left="342" w:right="-108" w:hanging="34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ascii="Angsana New" w:hAnsi="Angsana New" w:eastAsia="Calibri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eastAsia="Calibri" w:cs="Angsana New" w:ascii="Angsana New" w:hAnsi="Angsana New"/>
          <w:sz w:val="24"/>
          <w:szCs w:val="24"/>
        </w:rPr>
        <w:t xml:space="preserve">12 </w:t>
      </w:r>
      <w:r>
        <w:rPr>
          <w:rFonts w:ascii="Angsana New" w:hAnsi="Angsana New" w:eastAsia="Calibri" w:cs="Angsana New"/>
          <w:sz w:val="24"/>
          <w:sz w:val="24"/>
          <w:szCs w:val="24"/>
        </w:rPr>
        <w:t>เกี่ยวข้องกับภาษีเงินได้ ซึ่งรวมถึงภาษีเงินได้ของงวดปัจจุบัน และภาษีเงินได้รอการตัดบัญชี ค่าใช้จ่ายภาษีเงินได้ของงวดคำนวณจากจำนวนที่ต้องเสียภาษีและจำนวนที่สามารถหักภาษีได้ซึ่งแสดงอยู่ในแบบการคำนวณภาษีเงินได้ในงวด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ปัจจุบัน สินทรัพย์หรือหนี้สินภาษีเงินได้ของงวดปัจจุบันคำนวณจากจำนวนที่คาดว่าจะต้องจ่ายแก่ หรือได้รับคืนจากหน่วยงานจัดเก็บภาษี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 โดยใช้อัตราภาษีและกฎหมายภาษีอากรที่บังคับใช้อยู่หรือที่คาดว่าจะมีผลบังคับใช้ภายในวันที่ในงบแสดงฐานะการเงิน </w:t>
      </w:r>
      <w:r>
        <w:rPr>
          <w:rFonts w:eastAsia="Calibri" w:cs="Angsana New" w:ascii="Angsana New" w:hAnsi="Angsana New"/>
          <w:sz w:val="24"/>
          <w:szCs w:val="24"/>
        </w:rPr>
        <w:br/>
      </w:r>
      <w:r>
        <w:rPr>
          <w:rFonts w:ascii="Angsana New" w:hAnsi="Angsana New" w:eastAsia="Calibri" w:cs="Angsana New"/>
          <w:sz w:val="24"/>
          <w:sz w:val="24"/>
          <w:szCs w:val="24"/>
        </w:rPr>
        <w:t>การบัญชีสำหรับภาษีเงินได้รอการตัดบัญชีคำนวณจากผลแตกต่างชั่วคราวของฐานภาษีของสินทรัพย์หรือหนี้สิน และมูลค่าตามบัญชีของสินทรัพย์หรือหนี้สินในงบการเงิน กิจการอยู่ในระหว่างการประเมินผลกระทบจากภาษีเงินได้รอการตัดบัญชี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ascii="Angsana New" w:hAnsi="Angsana New" w:eastAsia="Calibri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eastAsia="Calibri" w:cs="Angsana New" w:ascii="Angsana New" w:hAnsi="Angsana New"/>
          <w:sz w:val="24"/>
          <w:szCs w:val="24"/>
        </w:rPr>
        <w:t>21 (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sz w:val="24"/>
          <w:szCs w:val="24"/>
        </w:rPr>
        <w:t xml:space="preserve">2552) </w:t>
      </w:r>
      <w:r>
        <w:rPr>
          <w:rFonts w:ascii="Angsana New" w:hAnsi="Angsana New" w:eastAsia="Calibri" w:cs="Angsana New"/>
          <w:sz w:val="24"/>
          <w:sz w:val="24"/>
          <w:szCs w:val="24"/>
        </w:rPr>
        <w:t>กำหนดให้กิจการต้องกำหนดสกุลเงินที่ใช้ในการดำเนินงาน ซึ่งคือสกุลเงินที่ใช้ในสภาพแวดล้อมทางเศรษฐกิจหลักซึ่งกิจการดำเนินงานอยู่ สกุลเงินอื่นที่ไม่ใช่สกุลเงินที่ใช้ในการดำเนินงานถือเป็นสกุลเงินต่างประเทศ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</w:rPr>
        <w:t>รายการที่เป็นเงินตราต่างประเทศต้องแปลงค่าให้เป็นสกุลเงินที่ใช้ในการดำเนินงานโดยใช้อัตราแลกเปลี่ยน ณ วันที่เกิดรายการ ผลต่างของอัตราแลกเปลี่ยนที่เกิดขึ้นจากการชำระเงินของรายการที่เป็นตัวเงินหรือจากการแปลงค่ารายการที่เป็นตัวเงินในสกุลเงินต่างประเทศให้รับรู้เป็นกำไรหรือขาดทุนในงวดบัญชีนั้น มาตรฐานการบัญชีนี้อนุญาตให้กิจการแสดงงบการเงินด้วยสกุลเงินใดก็ได้ ผู้บริหารของ</w:t>
      </w:r>
      <w:r>
        <w:rPr>
          <w:rFonts w:ascii="Angsana New" w:hAnsi="Angsana New" w:eastAsia="Calibri" w:cs="Angsana New"/>
          <w:sz w:val="24"/>
          <w:sz w:val="24"/>
          <w:szCs w:val="24"/>
        </w:rPr>
        <w:t>กลุ่มบริษัท</w:t>
      </w:r>
      <w:r>
        <w:rPr>
          <w:rFonts w:ascii="Angsana New" w:hAnsi="Angsana New" w:eastAsia="Calibri" w:cs="Angsana New"/>
          <w:sz w:val="24"/>
          <w:sz w:val="24"/>
          <w:szCs w:val="24"/>
        </w:rPr>
        <w:t>ประเมิน</w:t>
      </w:r>
      <w:r>
        <w:rPr>
          <w:rFonts w:ascii="Angsana New" w:hAnsi="Angsana New" w:eastAsia="Calibri" w:cs="Angsana New"/>
          <w:sz w:val="24"/>
          <w:sz w:val="24"/>
          <w:szCs w:val="24"/>
        </w:rPr>
        <w:t>และเห็นว่าก</w:t>
      </w:r>
      <w:r>
        <w:rPr>
          <w:rFonts w:ascii="Angsana New" w:hAnsi="Angsana New" w:eastAsia="Calibri" w:cs="Angsana New"/>
          <w:sz w:val="24"/>
          <w:sz w:val="24"/>
          <w:szCs w:val="24"/>
        </w:rPr>
        <w:t>ารปฏิบัติตามมาตรฐานการบัญชีฉบับนี้</w:t>
      </w:r>
      <w:r>
        <w:rPr>
          <w:rFonts w:ascii="Angsana New" w:hAnsi="Angsana New" w:eastAsia="Calibri" w:cs="Angsana New"/>
          <w:sz w:val="24"/>
          <w:sz w:val="24"/>
          <w:szCs w:val="24"/>
        </w:rPr>
        <w:t>จะไม่มีผลกระทบที่เป็นสาระสำคัญต่อ</w:t>
      </w:r>
      <w:r>
        <w:rPr>
          <w:rFonts w:eastAsia="Calibri" w:cs="Angsana New" w:ascii="Angsana New" w:hAnsi="Angsana New"/>
          <w:sz w:val="24"/>
          <w:szCs w:val="24"/>
        </w:rPr>
        <w:br/>
      </w:r>
      <w:r>
        <w:rPr>
          <w:rFonts w:ascii="Angsana New" w:hAnsi="Angsana New" w:eastAsia="Calibri" w:cs="Angsana New"/>
          <w:sz w:val="24"/>
          <w:sz w:val="24"/>
          <w:szCs w:val="24"/>
        </w:rPr>
        <w:t>งบการเงินที่นำเสนอ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/>
      </w:pPr>
      <w:r>
        <w:rPr>
          <w:rFonts w:ascii="Angsana New" w:hAnsi="Angsana New" w:eastAsia="Calibri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eastAsia="Calibri" w:cs="Angsana New" w:ascii="Angsana New" w:hAnsi="Angsana New"/>
          <w:sz w:val="24"/>
          <w:szCs w:val="24"/>
        </w:rPr>
        <w:t xml:space="preserve">8 </w:t>
      </w:r>
      <w:r>
        <w:rPr>
          <w:rFonts w:ascii="Angsana New" w:hAnsi="Angsana New" w:eastAsia="Calibri" w:cs="Angsana New"/>
          <w:sz w:val="24"/>
          <w:sz w:val="24"/>
          <w:szCs w:val="24"/>
        </w:rPr>
        <w:t>กำหนดให้เปิดเผยข้อมูลส่วนงานตามเกณฑ์การเสนอรายงานภายในเพื่อให้ผู้มีอำนาจตัดสินใจสูงสุดด้านการดำเนินงาน มาตรฐานการรายงานทางการเงินใหม่นี้มีผลกระทบต่อการเปิดเผยข้อมูล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.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มาตรฐานการบัญชีใหม่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มาตรฐานการรายงานทางการเงินใหม่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การตีความมาตรฐานการบัญชีใหม่ และการปรับปรุงมาตรฐานการบัญชี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  <w:u w:val="single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u w:val="single"/>
          <w:lang w:val="en-GB"/>
        </w:rPr>
        <w:t xml:space="preserve">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  <w:u w:val="single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  <w:lang w:val="en-GB"/>
        </w:rPr>
        <w:t>ศ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 xml:space="preserve">. 2557 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  <w:u w:val="single"/>
          <w:lang w:val="en-GB"/>
        </w:rPr>
      </w:pPr>
      <w:r>
        <w:rPr>
          <w:rFonts w:cs="Angsana New" w:ascii="Angsana New" w:hAnsi="Angsana New"/>
          <w:sz w:val="24"/>
          <w:szCs w:val="24"/>
          <w:u w:val="single"/>
          <w:lang w:val="en-GB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860"/>
      </w:tblGrid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/>
              <w:ind w:left="432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left="432" w:right="-108" w:hanging="4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/>
              <w:ind w:left="432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left="432" w:right="-108" w:hanging="43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ตกลงสัมปทานบริ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/>
              <w:ind w:left="43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left="432" w:right="-108" w:hanging="43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/>
              <w:ind w:left="43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left="432" w:right="-108" w:hanging="43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ิดเผยข้อมูลของข้อตกลงสัมปทานบริการ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</w:rPr>
        <w:t>กำหนดให้มีการพิจารณาว่าข้อตกลงเป็นหรือประกอบด้วยสัญญาเช่าหรือไม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โดยอ้างอิงจากเนื้อหาของข้อตกลง การตีความนี้กำหนดให้ประเมินว่าข้อตกลงเข้าเงื่อนไขต่อไปนี้หรือไม่ </w:t>
      </w:r>
      <w:r>
        <w:rPr>
          <w:rFonts w:cs="Angsana New" w:ascii="Angsana New" w:hAnsi="Angsana New"/>
          <w:sz w:val="24"/>
          <w:szCs w:val="24"/>
        </w:rPr>
        <w:t xml:space="preserve">(1) 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ปฏิบัติตามข้อตกลงขึ้นอยู่กับการใช้สินทรัพย์ที่เฉพาะเจาะจง และ </w:t>
      </w:r>
      <w:r>
        <w:rPr>
          <w:rFonts w:cs="Angsana New" w:ascii="Angsana New" w:hAnsi="Angsana New"/>
          <w:sz w:val="24"/>
          <w:szCs w:val="24"/>
        </w:rPr>
        <w:t xml:space="preserve">(2) </w:t>
      </w:r>
      <w:r>
        <w:rPr>
          <w:rFonts w:ascii="Angsana New" w:hAnsi="Angsana New" w:cs="Angsana New"/>
          <w:sz w:val="24"/>
          <w:sz w:val="24"/>
          <w:szCs w:val="24"/>
        </w:rPr>
        <w:t>ข้อตกลงดังกล่าวเป็นการให้สิทธิในการใช้สินทรัพย์นั้น การตีความฉบับนี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ม่เกี่ยวข้องกับการดำเนินงานของกลุ่มบริษัท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</w:rPr>
        <w:t>เกี่ยวข้องกับข้อตกลงสัมปทานบริการระหว่างภาครัฐกับเอกชนในการให้บริการสาธารณะโดยที่เอกชนได้เข้าร่วมในการสร้าง การลงทุน การดำเนินงาน และการบำรุงรักษาโครงสร้างพื้นฐานสำหรับบริการสาธารณะ การตีความฉบับนี้ไม่เกี่ยวข้องกับการดำเนินงานของกลุ่มบริษัท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 xml:space="preserve">13 </w:t>
      </w:r>
      <w:r>
        <w:rPr>
          <w:rFonts w:ascii="Angsana New" w:hAnsi="Angsana New" w:cs="Angsana New"/>
          <w:sz w:val="24"/>
          <w:sz w:val="24"/>
          <w:szCs w:val="24"/>
        </w:rPr>
        <w:t>ให้คำอธิบายเกี่ยวกับกรณีที่ขายสินค้าหรือให้บริการพร้อมกับให้สิทธิ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ิเศษ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แก่ลูกค้า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ช่น คะแนนหรือได้รับสินค้าโดยไม่ต้องจ่ายค่าตอบแทน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ว่าเป็นรายการที่มีหลายองค์ประกอบ และสิ่งตอบแทนที่</w:t>
      </w:r>
      <w:r>
        <w:rPr>
          <w:rFonts w:ascii="Angsana New" w:hAnsi="Angsana New" w:cs="Angsana New"/>
          <w:sz w:val="24"/>
          <w:sz w:val="24"/>
          <w:szCs w:val="24"/>
        </w:rPr>
        <w:t>ได้รับหรือค้างรับจากลูกค้าต้องปันส่วนให้แต่ละองค์ประกอบของรายการโดยใช้มูลค่ายุติธรรม การตีความฉบับนี้ไม่เกี่ยวข้องกับการดำเนินงานของกลุ่มบริษัท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29 </w:t>
      </w:r>
      <w:r>
        <w:rPr>
          <w:rFonts w:ascii="Angsana New" w:hAnsi="Angsana New" w:cs="Angsana New"/>
          <w:sz w:val="24"/>
          <w:sz w:val="24"/>
          <w:szCs w:val="24"/>
        </w:rPr>
        <w:t>กำหนดเกี่ยวกับการเปิดเผยข้อมูลสำหรับข้อตกลงสัมปทานบริการระหว่างภาครัฐกับเอกชน</w:t>
      </w:r>
      <w:r>
        <w:rPr>
          <w:rFonts w:ascii="Angsana New" w:hAnsi="Angsana New" w:cs="Angsana New"/>
          <w:sz w:val="24"/>
          <w:sz w:val="24"/>
          <w:szCs w:val="24"/>
        </w:rPr>
        <w:t xml:space="preserve"> การตีความฉบับนี้ไม่เกี่ยวข้องกับการดำเนินงานของกลุ่มบริษัท</w:t>
      </w:r>
      <w:r>
        <w:br w:type="page"/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62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</w:p>
    <w:p>
      <w:pPr>
        <w:pStyle w:val="Normal"/>
        <w:ind w:left="1089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หมายถึงกิจการที่กลุ่มบริษัทมีอำนาจในการควบคุมนโยบายการเงินและการดำเนินงาน และโดยทั่วไปแล้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จะถือหุ้นที่มีสิทธิออกเสียงมากกว่ากึ่งหนึ่ง ในการประเมินว่ากลุ่มบริษัทมีการควบคุมบริษัทอื่นหรือไม่ กิจการต้องพิจารณาถึงการมีอยู่และผลกระทบจากสิทธิในการออกเสียงที่เป็นไปได้ที่กิจการสามารถใช้สิทธิหรือแปลงสภาพ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ราสารนั้นในปัจจุบันรวมถึงสิทธิในการออกเสียงที่เป็นไปได้ซึ่งกิจการอื่นถืออยู่ด้วย กลุ่มบริษัทรวมงบการเงินของ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ไว้ใน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บันทึกบัญชีการรวมธุรกิจโดยใช้วิธีการซื้อ สิ่งตอบแทนที่โอนให้สำหรับการซื้อบริษัทย่อย ต้องวัดด้วยมูลค่ายุติธรรมของสินทรัพย์ที่ผู้ซื้อโอนให้และหนี้สินที่ก่อขึ้นและส่วนได้เสียในส่วนของผู้ถือหุ้นที่ออกโดยกลุ่มบริษัท รวมถึงมูลค่ายุติธรรมของสินทรัพย์ หรือหนี้สินที่คาดว่าจะต้องจ่ายชำระ ต้นทุนที่เกี่ยวข้องกับการซื้อจะรับรู้เป็นค่าใช้จ่ายเมื่อเกิดขึ้น และวัดมูลค่าเริ่มแรกของสินทรัพย์ที่ได้มาที่ระบุได้และหนี้สินและหนี้สินที่อาจจะเกิดขึ้นในการรวมธุรกิจด้วยมูลค่ายุติธรรม ณ วันที่ซื้อ 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ในบริษัทย่อยจะบันทึกบัญชีด้วยราคาทุนหักค่าเผื่อการด้อยค่า ต้นทุนจะมีการปรับเพื่อสะท้อนการเปลี่ยนแปล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ิ่งตอบแทนที่เกิดขึ้นจากสิ่งตอบแทนที่คาดว่าจะได้รับต้นทุนนั้นจะรวมส่วนแบ่งต้นทุนทางตร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รณีที่มูลค่าสิ่งตอบแทนที่โอนให้ และ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วมธุรกิจ มากกว่ามูลค่าสุทธิ ณ วันที่ซื้อของสินทรัพย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ที่ได้มาที่ระบุได้และหนี้สินที่รับมา ผู้ซื้อต้องรับรู้ค่าความนิยม หากมูลค่าของมูลค่าสิ่งตอบแทนที่โอนให้ และมูลค่าส่วนได้เสีย</w:t>
      </w:r>
      <w:r>
        <w:rPr>
          <w:rFonts w:ascii="Angsana New" w:hAnsi="Angsana New" w:cs="Angsana New"/>
          <w:sz w:val="24"/>
          <w:sz w:val="24"/>
          <w:szCs w:val="24"/>
        </w:rPr>
        <w:t>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ถืออยู่ก่อนการวมธุรกิจ น้อยกว่ามูลค่าราคายุติธรรมของสินทรัพย์สุทธิของบริษัทย่อยเนื่องจากมีการต่อรองราคาซื้อ จะรับรู้ส่วนต่างโดยตรงไปยังงบกำไรขาดทุ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จะตัดรายการบัญชีระหว่างกิจการ ยอดคงเหลือ และรายการกำไรหรือขาดทุนที่ยังไม่ได้เกิดขึ้นจริงระหว่างกลุ่มบริษัท นโยบายการบัญชีของบริษัทย่อยได้ถูกเปลี่ยนเพื่อให้สอดคล้องกับนโยบายการบัญชีของกลุ่มบริษัท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ชื่อของบริษัทย่อยหลักของกลุ่มบริษัทและผลกระทบทางการเงินจากการลดลงของบริษัทย่อย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</w:rPr>
        <w:t>12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รายการและส่วนได้เสียที่ไม่มีอำนาจควบคุ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sz w:val="24"/>
          <w:sz w:val="24"/>
          <w:szCs w:val="24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ผู้ถือหุ้นกลุ่มบริษัท สำหรับการซื้อส่วนได้เสียที่ไม่มีอำนาจควบคุม ผลต่างระหว่างสิ่งตอบแทนที่จ่ายให้และหุ้นที่ได้มาของมูลค่าตามบัญชีของสินทรัพย์สุทธิของหุ้นที่ซื้อมาในบริษัทย่อยจะถูกบันทึกในส่วนของผู้ถือหุ้น  และกำไรหรือขาดทุนจากการขายในส่วนได้เสียที่ไม่มีอำนาจควบคุมจะถูกบันทึกในส่วนของผู้ถือหุ้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กลุ่มบริษัทสูญเสียการควบคุมหรือมีอิทธิพลมีนัยสำคัญ ส่วนได้เสียในหุ้นที่เหลืออยู่จะวัดมูลค่าใหม่โดยใช้ราค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ที่เหลือของบริษัทร่วม กิจการร่วมค้า หรือสินทรัพย์ทางการเงิน สำหรับทุกจำนวนที่เคยรับรู้ในกำไรขาดทุนเบ็ดเสร็จอื่นจะถูกจัดประเภทใหม่เป็นกำไรหรือขาดทุนเสมือนมีการขายสินทรัพย์หรือหนี้สินที่เกี่ยวข้อง  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ถ้าส่วนได้เสียของเจ้าของในบริษัทร่วมนั้นลดลงแต่ยังคงมีอิทธิพลอย่างมีนัยสำคัญ 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แปลงค่าเงินตรา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ต่า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ๆ ใน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ของแต่ละกิจการใน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>วัดมูลค่าโดยใช้สกุลเงินบาท 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รวม</w:t>
      </w:r>
      <w:r>
        <w:rPr>
          <w:rFonts w:ascii="Angsana New" w:hAnsi="Angsana New" w:cs="Angsana New"/>
          <w:sz w:val="24"/>
          <w:sz w:val="24"/>
          <w:szCs w:val="24"/>
        </w:rPr>
        <w:t>นำเสนอในสกุลเงิน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แปลงค่ารายการที่เป็นเงินตราต่างประเทศให้เป็นเงินบาทโดยใช้อัตราแลกเปลี่ยน ณ วันที่ที่เกิด</w:t>
      </w:r>
      <w:r>
        <w:rPr>
          <w:rFonts w:ascii="Angsana New" w:hAnsi="Angsana New" w:cs="Angsana New"/>
          <w:sz w:val="24"/>
          <w:sz w:val="24"/>
          <w:szCs w:val="24"/>
        </w:rPr>
        <w:t>รายการ และแปลงค่าสินทรัพย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และหนี้สินที่เป็นตัวเงินซึ่งเป็นเงินตราต่างประเทศให้เป็นเงินบาทโดยใช้อัตร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กเปลี่ยน ณ วันที่ในงบแสดงฐานะการเงิน รายการกำไรและรายการขาดทุนที่เกิดจากการรับหรือจ่าย</w:t>
      </w:r>
      <w:r>
        <w:rPr>
          <w:rFonts w:ascii="Angsana New" w:hAnsi="Angsana New" w:cs="Angsana New"/>
          <w:sz w:val="24"/>
          <w:sz w:val="24"/>
          <w:szCs w:val="24"/>
        </w:rPr>
        <w:t xml:space="preserve">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ได้บันทึกไว้ในกำไรหรือขาดทุ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งบกระแสเงินสดรวมและงบกระแสเงินสดเฉพาะบริษัท เงินสดและรายการเทียบเท่าเงินสดรวมถึงเงินสดในมือ เงินฝากธนาคารประเภทจ่ายคืนเมื่อทวงถาม  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การค้า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ลูกหนี้การค้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ส่วนหนึ่งของ</w:t>
      </w:r>
      <w:r>
        <w:rPr>
          <w:rFonts w:ascii="Angsana New" w:hAnsi="Angsana New" w:cs="Angsana New"/>
          <w:sz w:val="24"/>
          <w:sz w:val="24"/>
          <w:szCs w:val="24"/>
        </w:rPr>
        <w:t>ค่าใช้จ่ายในการบริหาร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ค้าคงเหลือ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และรายการระหว่างผลิ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ล้องถ่ายทำภาพยนตร์และอุปกรณ์เสริ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้องถ่ายทำภาพยนตร์และอุปกรณ์เสริม</w:t>
      </w:r>
      <w:r>
        <w:rPr>
          <w:rFonts w:ascii="Angsana New" w:hAnsi="Angsana New" w:cs="Angsana New"/>
          <w:sz w:val="24"/>
          <w:sz w:val="24"/>
          <w:szCs w:val="24"/>
        </w:rPr>
        <w:t>แสดงด้วยราคาทุนหรือมูลค่าสุทธิที่จะได้รับแล้วแต่ราคาใดจะต่ำกว่า ราคาทุนของสินค้าคำนวณโดยวิธี</w:t>
      </w:r>
      <w:r>
        <w:rPr>
          <w:rFonts w:ascii="Angsana New" w:hAnsi="Angsana New" w:cs="Angsana New"/>
          <w:sz w:val="24"/>
          <w:sz w:val="24"/>
          <w:szCs w:val="24"/>
        </w:rPr>
        <w:t>ถัวเฉลี่ยถ่วงน้ำหนัก</w:t>
      </w:r>
      <w:r>
        <w:rPr>
          <w:rFonts w:ascii="Angsana New" w:hAnsi="Angsana New" w:cs="Angsana New"/>
          <w:sz w:val="24"/>
          <w:sz w:val="24"/>
          <w:szCs w:val="24"/>
        </w:rPr>
        <w:t xml:space="preserve"> ต้นทุนของการซื้อประกอบด้วยราคาซื้อ และค่าใช้จ่ายที่เกี่ยวข้องโดยตรงกับ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ื้อสินค้านั้น เช่นค่าอากรขาเข้าและค่าขนส่ง หักด้วยส่วนลดจากการจ่ายเงินตามเงื่อนไข ส่วนลดจากการรับประกันสินค้า มูลค่าสุทธิที่จะได้รับ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รวมถึงค่าใช้จ่ายในการขาย บริษัทบันทึกบัญชีค่าเผื่อการลดมูลค่าของสินค้าเก่า ล้าสมัย หรือเสื่อม</w:t>
      </w:r>
      <w:r>
        <w:rPr>
          <w:rFonts w:ascii="Angsana New" w:hAnsi="Angsana New" w:cs="Angsana New"/>
          <w:sz w:val="24"/>
          <w:sz w:val="24"/>
          <w:szCs w:val="24"/>
        </w:rPr>
        <w:t>คุณภาพเท่าที่จำเป็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การโทรทัศน์ และงานแสดงระหว่างผลิต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โทรทัศน์ระหว่างผลิต และงานแสดงระหว่างผลิต และที่ผลิตเสร็จพร้อมที่จะออกอากาศทางโทรทัศน์หรือออกจำหน่ายหรือจัดแสดงโชว์ แสดงด้วยราคาทุนของรายการดังกล่าว ซึ่งประกอบด้วยค่าใช้จ่ายที่เกี่ยวข้องโดยตรง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ผลิตรายการนั้น ซึ่งจะรับรู้เป็นต้นทุนการให้บริการในงบกำไรขาดทุนเบ็ดเสร็จเมื่อรายการโทรทัศน์ได้ออกอากาศหร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ด้ออกจำหน่ายแล้วและเมื่องานแสดงเสร็จสิ้นล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็อกเก็ตบุ๊ค และหนังสือนิตยสารระหว่างผลิต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พ็อกเก็ตบุ๊ค และหนังสือนิตยสารระหว่างผลิตแสดงด้วยราคาทุนหรือมูลค่าสุทธิที่จะได้รับแล้วแต่ราคาใดจะต่ำกว่า ราคาทุนของสินค้าคำนวณโดยวิธีเฉพาะเจาะจง ต้นทุนของพ็อกเก็ตบุ๊ค และหนังสือนิตยสารระหว่างผลิตประกอบด้วยค่าออกแบบ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่าวัตถุดิบ ค่าแรงทางตรง ค่าใช้จ่ายอื่นทางตรงและค่าโสหุ้ยในการผลิตซึ่งปันส่วนตามเกณฑ์การดำเนินงานตามปกติ มูลค่าสุทธิ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จะได้รับประมาณจากราคาปกติที่คาดว่าจะขายได้ของธุรกิจหักด้วยค่าใช้จ่ายที่จำเป็น เพื่อให้สินค้านั้นสำเร็จรูปรวมถึง</w:t>
      </w:r>
      <w:r>
        <w:rPr>
          <w:rFonts w:ascii="Angsana New" w:hAnsi="Angsana New" w:cs="Angsana New"/>
          <w:sz w:val="24"/>
          <w:sz w:val="24"/>
          <w:szCs w:val="24"/>
        </w:rPr>
        <w:t>ค่าใช้จ่ายในการขาย กลุ่มบริษัทบันทึกค่าเผื่อการลดมูลค่าของสินค้าเก่า ล้าสมัย หรือเสื่อมคุณภาพเท่าที่จำเป็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สังหาริมทรัพย์เพื่อการ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อสังหาริมทรัพย์ที่ถือครองโดยกลุ่มบริษัทเพื่อหาประโยชน์จากรายได้ค่าเช่า หรือจากการเพิ่มขึ้นของมูลค่าของสินทรัพย์หรือทั้งสองอย่า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ที่อยู่ระหว่าง</w:t>
      </w:r>
      <w:r>
        <w:rPr>
          <w:rFonts w:ascii="Angsana New" w:hAnsi="Angsana New" w:cs="Angsana New"/>
          <w:sz w:val="24"/>
          <w:sz w:val="24"/>
          <w:szCs w:val="24"/>
        </w:rPr>
        <w:t>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จัดประเภทที่ดินที่ถือไว้เป็นอสังหาริมทรัพย์เพื่อการลงทุนเมื่ออสังหาริมทรัพย์นั้นเป็นไปตามคำนิยามของอสังหาริมทรัพย์เพื่อการลงทุน </w:t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ราคาทุนหักค่าเผื่อผลขาดทุนจากการด้อยค่า</w:t>
      </w:r>
      <w:r>
        <w:br w:type="page"/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าคารและอุปกรณ์และสินทรัพย์ที่มีไว้เพื่อให้เช่า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าคารและอุปกรณ์และสินทรัพย์ที่มีไว้เพื่อให้เช่ารับรู้เมื่อเริ่มแรกตามราคาทุน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ักด้วยค่าเสื่อมราคาสะสม ค่าเสื่อมราคา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คำนวณโดยใช้วิธีเส้นตรงเพื่อลดราคาทุนของสินทรัพย์แต่ละชนิดตลอดอายุการให้ประโยชน์ที่ประมาณการไว้</w:t>
      </w:r>
      <w:r>
        <w:rPr>
          <w:rFonts w:ascii="Angsana New" w:hAnsi="Angsana New" w:cs="Angsana New"/>
          <w:sz w:val="24"/>
          <w:sz w:val="24"/>
          <w:szCs w:val="24"/>
        </w:rPr>
        <w:t>ของสินทรัพย์ หรืออายุสัญญาเช่าในกรณีที่อายุสัญญาเช่าสั้นกว่า ดังต่อไปนี้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3718"/>
      </w:tblGrid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อุปกรณ์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720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 ติดตั้งและอุปกรณ์สำนักงาน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 อาคารโรงถ่าย และส่วนปรับปรุงบนที่ดินเช่า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ามอายุสัญญาเช่า 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ิทธิการเช่าอาคารโรงถ่าย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ี่มีไว้เพื่อให้เช่า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, 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กองถ่าย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ุกสิ้นรอบระยะเวลารายงาน ได้มีการทบทวนและปรับปรุงมูลค่าคงเหลือและอายุการให้ประโยชน์ของสินทรัพย์ตามความเหมาะสม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กรณีที่ราคาตามบัญชีสูงกว่ามูลค่าที่คาดว่าจะได้รับคืน ราคาตามบัญชีจะถูกปรับลดให้เท่ากับมูลค่าที่คาดว่าจะได้รับคืนทันที </w:t>
      </w:r>
      <w:r>
        <w:rPr>
          <w:rFonts w:cs="Angsana New" w:ascii="Angsana New" w:hAnsi="Angsana New"/>
          <w:sz w:val="24"/>
          <w:szCs w:val="24"/>
        </w:rPr>
        <w:br/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</w:rPr>
        <w:t>2.11)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ผลกำไรหรือขาดทุนที่เกิดจากการจำหน่ายอาคารและอุปกรณ์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สินทรัพย์ที่มีไว้เพื่อให้เช่า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คำนวณโดยเปรียบเทียบจากสิ่งตอบแท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ุทธิ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โปรแกรมคอมพิวเตอร์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ทธิการใช้โปรแกรมคอมพิวเตอร์โดยที่ซื้อมามีลักษณะเฉพาะบันทึกเป็นสินทรัพย์โดยคำนวณจากต้นทุนในการได้มา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ดำเนินการให้โปรแกรมคอมพิวเตอร์นั้นสามารถนำมาใช้งานได้ตามประสงค์ โดยจะตัดจำหน่ายตลอดอายุประมาณ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ห้ประโยชน์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ใช้ในการบำรุงรักษาโปรแกรมคอมพิวเตอร์ให้บันทึกเป็นค่าใช้จ่ายเมื่อเกิดขึ้น ค่าใช้จ่ายที่เกิดจากการพัฒนาที่เกี่ยวข้องโดยตรงในการออกแบบและทดสอบโปรแกรมคอมพิวเตอร์ที่บริษัทเป็นผู้ดูแลและมีลักษณะเฉพาะเจาะจงซึ่งอาจให้ประโยชน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ชิงเศรษฐกิจที่มากกว่าต้นทุนเป็นเวลาเกินกว่าหนึ่งปีจึงจะบันทึกเป็นสินทรัพย์ไม่มีตัวตน ต้นทุนโดยตรงรวมถึงต้นทุนพนักงา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ทำงานในทีมพัฒนาโปรแกรมคอมพิวเตอร์และค่าใช้จ่ายที่เกี่ยวข้องในจำนวนเงินที่เหมาะสม</w:t>
      </w:r>
      <w:r>
        <w:br w:type="page"/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โยบาย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ทรัพย์ไม่มีตัวต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ทรัพย์ไม่มีตัวตน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จ่ายเพื่อพัฒนาเว็บไซต์ได้บันทึกเป็นสินทรัพย์และตัดจำหน่ายโดยใช้วิธีเส้นตรงตลอดอายุการให้ประโยชน์ </w:t>
      </w:r>
      <w:r>
        <w:rPr>
          <w:rFonts w:cs="Angsana New" w:ascii="Angsana New" w:hAnsi="Angsana New"/>
          <w:sz w:val="24"/>
          <w:szCs w:val="24"/>
        </w:rPr>
        <w:t xml:space="preserve">3 - 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ด้อยค่า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ที่มีอายุการให้ประโยชน์ไม่ทราบแน่ชัด ซึ่งไม่มีการตัดจำหน่ายจะถูกทดสอบการด้อยค่าเป็นประจำทุกปี อาคารและอุปกรณ์ สินทรัพย์ที่มีไว้เพื่อให้เช่า และสินทรัพย์ที่ไม่เป็นสินทรัพย์ทางการเงิน รวมทั้งสินทรัพย์ไม่มีตัวตนที่มีการตัดจำหน่ายจะ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ีการทบทวนการด้อยค่า เมื่อมีเหตุการณ์หรือสถานการณ์บ่งชี้ว่าราคาตามบัญชีอาจสูงกว่ามูลค่าที่คาดว่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ได้รับคืน รายการขาดทุนจากการด้อยค่า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รับรู้เมื่อราคาตามบัญชีของสินทรัพย์สูงกว่ามูลค่าสุทธิที่คาดว่า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จะได้รับคืน ซึ่งหมายถึงจำนวนที่สูงกว่าระหว่างมูลค่ายุติธรรม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ักต้นทุนในการขายเทียบกับมูลค่าจากการใช้</w:t>
      </w:r>
      <w:r>
        <w:rPr>
          <w:rFonts w:ascii="Angsana New" w:hAnsi="Angsana New" w:cs="Angsana New"/>
          <w:sz w:val="24"/>
          <w:sz w:val="24"/>
          <w:szCs w:val="24"/>
        </w:rPr>
        <w:t xml:space="preserve"> สินทรัพย์จะถูกจัดเป็นหน่วยที่เล็กที่สุดที่สามารถแยกออกมาได้ เพื่อวัตถุประสงค์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ารประเมินการด้อยค่า สินทรัพย์ที่ไม่ใช่สินทรัพย์ทางการเงินนอกเหนือจากค่าความนิยม ซึ่งรับรู้รายการขาดทุนจากการด้อยค่าไปแล้ว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2.1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ัญญาเช่า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รณีที่กลุ่มบริษัทเป็นผู้เช่า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ุทธิจากผลตอบแทนจูงใจที่ได้รับจากผู้ให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จะบันทึก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งบกำไรขาดทุนโดยใช้วิธีเส้นตรงตลอดอายุของสัญญาเช่านั้น 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ัญญาเช่า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 แล้วแต่มูลค่าใดจะต่ำกว่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จำนวนเงินที่ต้องจ่ายดังกล่าวจะปันส่วน</w:t>
      </w:r>
      <w:r>
        <w:rPr>
          <w:rFonts w:ascii="Angsana New" w:hAnsi="Angsana New" w:cs="Angsana New"/>
          <w:sz w:val="24"/>
          <w:sz w:val="24"/>
          <w:szCs w:val="24"/>
        </w:rPr>
        <w:t xml:space="preserve">ระหว่างหนี้สินและค่าใช้จ่ายทางการเงินเพื่อให้ได้อัตราดอกเบี้ยคงที่ต่อหนี้สินคงค้างอยู่ 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</w:t>
      </w:r>
      <w:r>
        <w:rPr>
          <w:rFonts w:ascii="Angsana New" w:hAnsi="Angsana New" w:cs="Angsana New"/>
          <w:sz w:val="24"/>
          <w:sz w:val="24"/>
          <w:szCs w:val="24"/>
        </w:rPr>
        <w:t xml:space="preserve"> ส่วนดอกเบี้ยจ่ายจะบันทึกในกำไรขาดทุนตลอดอายุของสัญญาเช่า เพื่อทำให้อัตราดอกเบี้ยแต่ละงวดเป็นอัตราคงที่สำหรับยอดคงเหลือของหนี้สินที่เหลืออยู่ อุปกรณ์ที่ได้มาตามสัญญาเช่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</w:t>
      </w:r>
      <w:r>
        <w:rPr>
          <w:rFonts w:ascii="Angsana New" w:hAnsi="Angsana New" w:cs="Angsana New"/>
          <w:sz w:val="24"/>
          <w:sz w:val="24"/>
          <w:szCs w:val="24"/>
        </w:rPr>
        <w:t>จะน้อย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ัญญาเช่า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รณีที่กลุ่มบริษัทเป็นผู้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สินทรัพย์ที่ให้เช่าตามสัญญาเช่าดำเนินงานรวมแสดงอยู่ในงบแสดงฐานะการเงินในส่วนสินทรัพย์ที่มีไว้เพื่อให้เช่า และตัดค่าเสื่อม</w:t>
      </w:r>
      <w:r>
        <w:rPr>
          <w:rFonts w:ascii="Angsana New" w:hAnsi="Angsana New" w:cs="Angsana New"/>
          <w:sz w:val="24"/>
          <w:sz w:val="24"/>
          <w:szCs w:val="24"/>
        </w:rPr>
        <w:t>ราค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ลอดอายุการให้ประโยชน์ของสินทรัพย์ด้วยเกณฑ์เดียวกันกับรายการที่ดิน อาคารและอุปกรณ์ของกลุ่มบริษัทซึ่งมีลักษณะคล้ายคลึง</w:t>
      </w:r>
      <w:r>
        <w:rPr>
          <w:rFonts w:ascii="Angsana New" w:hAnsi="Angsana New" w:cs="Angsana New"/>
          <w:sz w:val="24"/>
          <w:sz w:val="24"/>
          <w:szCs w:val="24"/>
        </w:rPr>
        <w:t xml:space="preserve">กัน รายได้ค่าเช่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ุทธิจากสิ่งตอบแทนจูงใจที่ได้จ่ายให้แก่ผู้ให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รับรู้ด้วยวิธีเส้นตรงตลอดช่วงเวลาการให้เช่า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โยบาย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ไม่น้อยกว่า </w:t>
      </w:r>
      <w:r>
        <w:rPr>
          <w:rFonts w:cs="Angsana New" w:ascii="Angsana New" w:hAnsi="Angsana New"/>
          <w:sz w:val="24"/>
          <w:szCs w:val="24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</w:rPr>
        <w:t>เดือน นับจากวันสิ้นรอบระยะเวลาราย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2.1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ผลประโยชน์ของพนักงา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กองทุนบำเหน็จบำนาญ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ได้กำหนดโครงการบำเหน็จบำนาญที่เป็นโครงการผลประโยชน์ ซึ่งมีการคำนวณโดยใช้วิธีทางคณิตศาสตร์ประกันภัย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ยะ ๆ โครงการผลประโยชน์คือ โครงการบำเหน็จบำนาญที่ไม่ใช่โครงการสมทบเงิน ซึ่งจะกำหนดจำนวนเงินผลประโยชน์ที่</w:t>
      </w:r>
      <w:r>
        <w:rPr>
          <w:rFonts w:ascii="Angsana New" w:hAnsi="Angsana New" w:cs="Angsana New"/>
          <w:sz w:val="24"/>
          <w:sz w:val="24"/>
          <w:szCs w:val="24"/>
        </w:rPr>
        <w:t>พนักงานจะได้รับเมื่อเกษียณอายุ โดยส่วนใหญ่จะขึ้นอยู่กับหลายปัจจัย เช่น อายุ จำนวนปีที่ให้บริการและค่าตอบแท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 ณ วันที่สิ้นรอบระยะเวลารายงานหักด้วยมูลค่ายุติธรรมของสินทรัพย์โครงการ และ ปรับปรุงด้วยต้นทุนบริการในอดีตที่ยังไม่รับรู้ ภาระผูกพันนี้คำนวณโด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</w:t>
      </w:r>
      <w:r>
        <w:rPr>
          <w:rFonts w:ascii="Angsana New" w:hAnsi="Angsana New" w:cs="Angsana New"/>
          <w:sz w:val="24"/>
          <w:sz w:val="24"/>
          <w:szCs w:val="24"/>
        </w:rPr>
        <w:t>ประมาณโดยการคิดลดกระแสเงินสดออกในอนาคต โดยใช้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อัตราผลตอบแทนในตลาดของพันธบัตรรัฐบาล ซึ่งเป็นสกุลเงินเดียวกับสกุลเงินที่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จะจ่ายภาระผูกพ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วันครบกำหนดของพันธบัตรใกล้เคียงกับระยะเวลาที่ต้องชำระภาระผูกพันกองทุนบำเหน็จบำนาญ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ำไรและขาดทุนจากการประมาณการตามหลักคณิตศาสตร์ประกันภัยเกิดขึ้นจากการปรับปรุงหรือเปลี่ยนแปลงข้อสมมติฐานจะต้องรับรู้ใน</w:t>
      </w:r>
      <w:r>
        <w:rPr>
          <w:rFonts w:ascii="Angsana New" w:hAnsi="Angsana New" w:cs="Angsana New"/>
          <w:sz w:val="24"/>
          <w:sz w:val="24"/>
          <w:szCs w:val="24"/>
        </w:rPr>
        <w:t>กำไรหรือขาดทุน</w:t>
      </w:r>
      <w:r>
        <w:rPr>
          <w:rFonts w:ascii="Angsana New" w:hAnsi="Angsana New" w:cs="Angsana New"/>
          <w:sz w:val="24"/>
          <w:sz w:val="24"/>
          <w:szCs w:val="24"/>
        </w:rPr>
        <w:t>ในงวดที่เกิด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ยะเวลาการให้สิทธิ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์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ระมาณการหนี้สิ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มาณหนี้สิน จะรับรู้ก็ต่อเมื่อกลุ่มบริษัทมีภาระผูกพันในปัจจุบันตามกฎหมายหรือตามข้อตกลงที่จัดทำไว้ อันเป็นผ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ตามประมาณการจำนวนที่ต้องจ่ายได้อย่างน่าเชื่อถือ ประมาณการหนี้สินจะไม่รับรู้สำหรับขาดทุนจากการดำเนินงาน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ชำร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โยบาย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ระมาณการค่าเผื่อสินค้ารับคื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มาณการค่าเผื่อสินค้ารับคืนสำหรับหนังสือนิตยสารประมาณขึ้นโดยพิจารณาจากข้อมูลในอดีตที่เกิดขึ้นและปัจจัยการตลาดอื่น ๆ ที่เกี่ยวข้อง ประมาณการค่าเผื่อสินค้ารับคืนแสดงในงบกำไรขาดทุนเบ็ดเสร็จสุทธิจากค่าข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ค่าบริการหลักของบริษัท คือ รายได้</w:t>
      </w:r>
      <w:r>
        <w:rPr>
          <w:rFonts w:ascii="Angsana New" w:hAnsi="Angsana New" w:cs="Angsana New"/>
          <w:sz w:val="24"/>
          <w:sz w:val="24"/>
          <w:szCs w:val="24"/>
        </w:rPr>
        <w:t>จากการให้บริการโฆษณา ผลิตรายการโทรทัศน์ รับจ้างผลิตภาพยนตร์โฆษณา การรับจ้างจัดงานคอนเสิร์ตและการแสดง ให้เช่าอุปกรณ์ รายได้จากการขายพ็อตเก็ตบุ๊คและหนังสือนิตยสาร และขายสินค้า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การให้บริการโฆษณา ผลิตรายการโทรทัศน์รับรู้เมื่อออกอากาศทางโทรทัศน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</w:t>
      </w:r>
      <w:r>
        <w:rPr>
          <w:rFonts w:ascii="Angsana New" w:hAnsi="Angsana New" w:cs="Angsana New"/>
          <w:sz w:val="24"/>
          <w:sz w:val="24"/>
          <w:szCs w:val="24"/>
        </w:rPr>
        <w:t>การ</w:t>
      </w:r>
      <w:r>
        <w:rPr>
          <w:rFonts w:ascii="Angsana New" w:hAnsi="Angsana New" w:cs="Angsana New"/>
          <w:sz w:val="24"/>
          <w:sz w:val="24"/>
          <w:szCs w:val="24"/>
        </w:rPr>
        <w:t>ผลิตภาพยนตร์โฆษณารับรู้ตามอัตราส่วนของงานที่ทำเสร็จ ซึ่งคำนวณตามอัตราส่วนร้อยละของต้นทุนงานถ่ายทำ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>ประมาณการขึ้นจากขั้นความสำเร็จของงาน</w:t>
      </w:r>
      <w:r>
        <w:rPr>
          <w:rFonts w:ascii="Angsana New" w:hAnsi="Angsana New" w:cs="Angsana New"/>
          <w:sz w:val="24"/>
          <w:sz w:val="24"/>
          <w:szCs w:val="24"/>
        </w:rPr>
        <w:t>กับประมาณการต้นทุนการถ่ายทำภาพยนตร์โฆษณา</w:t>
      </w:r>
      <w:r>
        <w:rPr>
          <w:rFonts w:ascii="Angsana New" w:hAnsi="Angsana New" w:cs="Angsana New"/>
          <w:sz w:val="24"/>
          <w:sz w:val="24"/>
          <w:szCs w:val="24"/>
        </w:rPr>
        <w:t xml:space="preserve"> รายได้จากการแก้ไขงาน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งานการอัดเทปรับรู้รายได้เมื่องานเสร็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การรับจ้างจัดงานคอนเสิร์ตและการแสดงรับรู้เป็นรายได้เมื่อการแสดงเสร็จสิ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รายได้จากการให้เช่าอุปกรณ์รับรู้รายได้เมื่อได้ให้บริการแล้ว รายได้จากการให้บริการค่าเช่าอุปกรณ์และบริการเหมาจ่ายรับรู้รายได้</w:t>
      </w:r>
      <w:r>
        <w:rPr>
          <w:rFonts w:cs="Angsana New" w:ascii="Angsana New" w:hAnsi="Angsana New"/>
          <w:sz w:val="24"/>
          <w:szCs w:val="24"/>
          <w:lang w:val="th-TH"/>
        </w:rPr>
        <w:br/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ตามส่วนของการให้บริการเสร็จสิ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รายได้จากการขายพ็อกเก็ตบุ๊คและหนังสือนิตยสารแสดงด้วยจำนวนสุทธิจากเงินคืนและส่วนลดซึ่งรับรู้เมื่อผู้ซื้อรับโอนความเสี่ยงและผลตอบแทนที่เป็นสาระสำคัญของความเป็นเจ้าของสินค้า รายได้จากการแลกเปลี่ยนบริการระหว่างกันเกิดจากการแลกเปลี่ยนบริการที่มีลักษณะไม่เหมือนกัน มีการวัดมูลค่าโดยใช้มูลค่ายุติธรรมของบริการที่ได้รับปรับปรุงด้วยจำนวนเงินสดหรือรายการเทียบเท่าเงินสดที่มีการโอนระหว่างกัน รายได้จากการให้บริการโฆษณาในนิตยสารและสื่อสิ่งพิมพ์รับรู้เมื่อมีการลงโฆษณา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รายได้จากการขายสินค้าอื่นประกอบด้วยมูลค่ายุติธรรมที่ได้รับจาการขายสินค้าที่ให้เป็นจำนวนเงินสุทธิจากภาษีขาย เงินคืนและส่วนลดรับรู้เมื่อผู้ซื้อรับโอนความเสี่ยงและผลตอบแทนที่เป็นสาระสำคัญของความเป็นเจ้าของ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รายได้ดอกเบี้ยรับรู้ตามเกณฑ์สัดส่วนของเวลาโดยพิจารณาอัตราดอกเบี้ยที่แท้จริงของช่วงเวลาจนถึงวันครบอายุ และพิจารณาจำนวนเงินต้นที่เป็นยอดคงเหลือในบัญชีสำหรับการบันทึกค้างรับของ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กลุ่ม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รายได้เงินปันผลรับรู้เมื่อสิทธิที่จะได้รับเงินปันผลนั้น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  <w:lang w:val="th-TH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โยบาย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กลุ่ม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 xml:space="preserve">บริษัทคำนวณภาษีเงินได้ตามเกณฑ์ที่กำหนดไว้ในประมวลรัษฎากรและบันทึกภาษีเงินได้ตามเกณฑ์คงค้าง 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กลุ่ม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บริษัทไม่รับรู้</w:t>
      </w:r>
      <w:r>
        <w:rPr>
          <w:rFonts w:cs="Angsana New" w:ascii="Angsana New" w:hAnsi="Angsana New"/>
          <w:sz w:val="24"/>
          <w:szCs w:val="24"/>
          <w:lang w:val="th-TH"/>
        </w:rPr>
        <w:br/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ภาษีเงินได้ค้างจ่ายและภาษีเงินได้ค้างรับที่จะเกิดขึ้นในอนาคตในส่วนของผลต่างชั่วคราวระหว่างฐานภาษีของสินทรัพย์และหนี้สินกับราคาตามบัญชีที่แสดงอยู่ใน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1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3"/>
          <w:sz w:val="24"/>
          <w:sz w:val="24"/>
          <w:szCs w:val="24"/>
          <w:lang w:val="th-TH"/>
        </w:rPr>
        <w:t>เงินปันผลจ่ายบันทึกในงบการเงินในรอบระยะเวลาบัญชี ซึ่งที่ประชุมผู้ถือหุ้นของบริษัทได้อนุมัติการจ่า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</w:r>
      <w:r>
        <w:rPr>
          <w:rFonts w:cs="Angsana New" w:ascii="Angsana New" w:hAnsi="Angsana New"/>
          <w:b/>
          <w:bCs/>
          <w:sz w:val="24"/>
          <w:szCs w:val="24"/>
        </w:rPr>
        <w:t>20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จำแนกตามส่วนงานได้จัดทำขึ้นโดยอาศัยรายงานภายในของกลุ่มบริษัท ซึ่งจำแนกข้อมูลทางการเงินตามการให้บริการหรือผลิตภัณฑ์ของแต่ละสายธุรกิ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ัดการ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3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รร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ริษัทย่อมมีความเสี่ยงทางการเงินที่หลากหลายซึ่งได้แก่ ความเสี่ยงด้านการให้สินเชื่อ </w:t>
      </w:r>
      <w:r>
        <w:rPr>
          <w:rFonts w:ascii="Angsana New" w:hAnsi="Angsana New" w:cs="Angsana New"/>
          <w:sz w:val="24"/>
          <w:sz w:val="24"/>
          <w:szCs w:val="24"/>
        </w:rPr>
        <w:t>ความเสี่ยงจากการเปลี่ยนแปลงอัตราดอกเบี้ย ความเสี่ยงด้านสภาพคล่อง แผนการจัดการความเสี่ยงโดยรว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ให้เหลือน้อยที่สุดเท่าที่เป็นไปได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.1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ด้านการให้สินเชื่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ไม่มีการกระจุกตัวอย่างมีนัยสำคัญของความเสี่ยงทางด้านสินเชื่อ กลุ่มบริษัทมีนโยบายที่เหมาะสม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 คู่สัญญาใน</w:t>
      </w:r>
      <w:r>
        <w:rPr>
          <w:rFonts w:ascii="Angsana New" w:hAnsi="Angsana New" w:cs="Angsana New"/>
          <w:sz w:val="24"/>
          <w:sz w:val="24"/>
          <w:szCs w:val="24"/>
        </w:rPr>
        <w:t>เครื่องมือ</w:t>
      </w:r>
      <w:r>
        <w:rPr>
          <w:rFonts w:ascii="Angsana New" w:hAnsi="Angsana New" w:cs="Angsana New"/>
          <w:sz w:val="24"/>
          <w:sz w:val="24"/>
          <w:szCs w:val="24"/>
        </w:rPr>
        <w:t>ทางการเงินและรายการเงินสดได้เลือกที่จะทำรายการกับสถาบันการเงินที่มีระดับความน่าเชื่อถือสู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  <w:t>3.1.</w:t>
      </w:r>
      <w:r>
        <w:rPr>
          <w:rFonts w:cs="Angsana New" w:ascii="Angsana New" w:hAnsi="Angsana New"/>
          <w:b/>
          <w:bCs/>
          <w:spacing w:val="-2"/>
          <w:sz w:val="24"/>
          <w:szCs w:val="24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widowControl w:val="false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และกระแสเงินสดจากการดำเนินงานของกลุ่มบริษัทส่วนใหญ่ไม่ขึ้นกับการเปลี่ยนแปลงของอัตราดอกเบี้ยในตลาด ความเสี่ยงจากอัตราดอกเบี้ยเกิดขึ้นจากความผันผวนของอัตราดอกเบี้ยในตลาด ซึ่งอาจจะส่งผลกระทบต่อผลการดำเนินงาน และกระแสเงินสดของกลุ่มบริษัท อัตราดอกเบี้ยเงินกู้ยืมของกลุ่มบริษัทส่วนใหญ่เป็นอัตราลอยตัวและอัตราคงที่ กลุ่มบริษัทไม่ได้ใช้อนุพันธ์ด้านอัตราดอกเบี้ยเพื่อป้องกันความเสี่ยงที่เกิดจากความผันผวนของอัตราดอกเบี้ยดังกล่าว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.1.</w:t>
      </w:r>
      <w:r>
        <w:rPr>
          <w:rFonts w:cs="Angsana New" w:ascii="Angsana New" w:hAnsi="Angsana New"/>
          <w:b/>
          <w:bCs/>
          <w:sz w:val="24"/>
          <w:szCs w:val="24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</w:t>
      </w:r>
      <w:r>
        <w:rPr>
          <w:rFonts w:ascii="Angsana New" w:hAnsi="Angsana New" w:cs="Angsana New"/>
          <w:b/>
          <w:b/>
          <w:bCs/>
          <w:spacing w:val="-2"/>
          <w:sz w:val="24"/>
          <w:sz w:val="24"/>
          <w:szCs w:val="24"/>
        </w:rPr>
        <w:t>เสี่ยง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ด้านสภาพคล่อ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จำนวนเงินสดที่มีอย่างเพียงพอแสดงถึงการจัดการความเสี่ยงของสภาพคล่องอย่างรอบคอบ ความสามารถในการหาแหล่ง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ของกลุ่มบริษัทได้ตั้งเป้าหมายว่าจะใช้ความยืดหยุ่นในการระดมเงินลงทุนโดยการรักษาวงเงินสินเชื่อที่ตกลงไว้ให้เพียงพอ</w:t>
      </w:r>
      <w:r>
        <w:rPr>
          <w:rFonts w:ascii="Angsana New" w:hAnsi="Angsana New" w:cs="Angsana New"/>
          <w:sz w:val="24"/>
          <w:sz w:val="24"/>
          <w:szCs w:val="24"/>
        </w:rPr>
        <w:t>ที่จ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ามาได้เนื่องจากลักษณะธรรมชาติของธุรกิจที่เป็นฐานของกลุ่มบริษัทมีพลวัตเปลี่ยนแปลงได้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ัดการความเสี่ยงทางการเงิ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ของสินทรัพย์ทางการเงินและหนี้สินทางการเงินที่มีอายุคงเหลือต่ำกว่าหนึ่งปี มีค่าใกล้เคียงกับมูลค่าทางบัญชี เงินกู้ยืมระยะยาว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24"/>
          <w:sz w:val="24"/>
          <w:szCs w:val="24"/>
        </w:rPr>
        <w:t>นอกจากนี้ เงินกู้ยืมกับกิจการที่เกี่ยวข้องกันมีอัตราดอกเบี้ยใกล้เคียงกับอัตราดอกเบี้ยในตลาด ดังนั้น</w:t>
      </w:r>
      <w:r>
        <w:rPr>
          <w:rFonts w:ascii="Angsana New" w:hAnsi="Angsana New" w:cs="Angsana New"/>
          <w:sz w:val="24"/>
          <w:sz w:val="24"/>
          <w:szCs w:val="24"/>
        </w:rPr>
        <w:t xml:space="preserve"> ฝ่ายบริหารเชื่อว่ามูลค่าตามบัญชีของเงินกู้ยืมดังกล่าวมีมูลค่าใกล้เคียงกับมูลค่ายุติธรรม</w:t>
      </w:r>
    </w:p>
    <w:p>
      <w:pPr>
        <w:pStyle w:val="Normal"/>
        <w:widowControl w:val="false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ประมาณการทางบัญชีที่สำคัญ ข้อสมมติฐาน 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ฝ่ายบริหารของ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ได้ประเมินและทบทวนอย่างต่อเนื่องในเรื่องของการประมาณการข้อสมมติฐานและการใช้ดุลยพินิจ โดยการประเมินอยู่บนพื้นฐานของประสบการณ์ในอดีตและปัจจัยอื่นๆ ซึ่งรวมถึงการคาดการณ์ถึงเหตุการณ์ในอนาคตที่ผู้บริหารเชื่อว่ากระทำอย่างมีเหตุผลภายใต้สถานการณ์ใน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ด้อยค่าของลูกหนี้การ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ได้บันทึกค่าเผื่อหนี้สงสัยจะสูญเพื่อให้สะท้อนถึงการด้อยค่าลงของลูกหนี้การค้าโดยประมาณการขาดทุนที่อาจเกิดจา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ที่ลูกค้าไม่สามารถชำระหนี้ได้ กลุ่มบริษัทประเมินค่าเผื่อหนี้สงสัยจะสูญจากการคาดการณ์กระแสเงินสดรับในอนาคตซึ่งอยู่บนพื้นฐานของประสบการณ์ในอดีตในการรับชำระหนี้และกรณีของการผิดชำระหนี้ที่เกิดขึ้น และการพิจารณาแนวโน้มของตลา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ค่าเผื่อการลดมูลค่าของสินค้าเก่า ล้าสมัยหรือเสื่อมคุณภาพ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ตั้งค่าเผื่อการลดมูลค่าของสินค้าเก่า ล้าสมัยหรือเสื่อมคุณภาพโดยประมาณการมูลค่าสุทธิที่จะได้รับ ซึ่งคำนวณ จากราคาปกติ</w:t>
      </w:r>
      <w:r>
        <w:rPr>
          <w:rFonts w:ascii="Angsana New" w:hAnsi="Angsana New" w:cs="Angsana New"/>
          <w:sz w:val="24"/>
          <w:sz w:val="24"/>
          <w:szCs w:val="24"/>
        </w:rPr>
        <w:t>ที่คาดว่าจะขายได้ของธุรกิจหักด้วยค่าใช้จ่ายที่จำเป็นเพื่อให้สินค้าสำเร็จรูป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ารคำนวณดังกล่าวต้องอาศัยการประมาณการของผู้บริหาร โดยพิจารณาจากข้อมูลในอดีต ประสบการณ์ของผู้บริหารในธุรกิจ และแนวโน้มของตลา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เผื่อสินค้ารับคื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ฝ่ายบริหารเป็นผู้ประมาณการค่าเผื่อสินค้ารับคืนสำหรับ</w:t>
      </w:r>
      <w:r>
        <w:rPr>
          <w:rFonts w:ascii="Angsana New" w:hAnsi="Angsana New" w:cs="Angsana New"/>
          <w:sz w:val="24"/>
          <w:sz w:val="24"/>
          <w:szCs w:val="24"/>
        </w:rPr>
        <w:t>หนังสือนิตยสาร</w:t>
      </w:r>
      <w:r>
        <w:rPr>
          <w:rFonts w:ascii="Angsana New" w:hAnsi="Angsana New" w:cs="Angsana New"/>
          <w:sz w:val="24"/>
          <w:sz w:val="24"/>
          <w:szCs w:val="24"/>
        </w:rPr>
        <w:t>ที่คาดว่าจะได้รับคืนในอนาคต ผู้บริหารประมาณการสัดส่วนร้อยละที่คาดว่าจะรับคื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โดยพิจารณาจากข้อมูลและประสบการณ์ในอดีต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รวมถึงรูปแบบการดำเนินธุรกิจในปัจจุบ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ูลค่าภาพยนตร์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โฆษณา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ะหว่างผลิ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บันทึกต้นทุนภาพยนตร์ระหว่างผลิต บันทึกตามต้นทุนที่เกิดขึ้น เมื่อมีข้อบ่งชี้และหากมูลค่าที่คาดว่าจะได้รับคืนต่ำกว่าต้นทุน กลุ่มบริษัทจะรับรู้ค่าเผื่อการด้อยค่าของภาพยนตร์</w:t>
      </w:r>
      <w:r>
        <w:rPr>
          <w:rFonts w:ascii="Angsana New" w:hAnsi="Angsana New" w:cs="Angsana New"/>
          <w:sz w:val="24"/>
          <w:sz w:val="24"/>
          <w:szCs w:val="24"/>
        </w:rPr>
        <w:t>โฆษณา</w:t>
      </w:r>
      <w:r>
        <w:rPr>
          <w:rFonts w:ascii="Angsana New" w:hAnsi="Angsana New" w:cs="Angsana New"/>
          <w:sz w:val="24"/>
          <w:sz w:val="24"/>
          <w:szCs w:val="24"/>
        </w:rPr>
        <w:t>ดังกล่าว ซึ่งการพิจารณามูลค่าที่คาดว่าจะได้รับคืนเพื่อใช้ในการคำนวณต้องอาศัยการประมาณการจากผู้บริห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ประมาณการทางบัญชีที่สำคัญ ข้อสมมติฐาน และการใช้ดุลยพินิจ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</w:t>
      </w:r>
      <w:r>
        <w:rPr>
          <w:rFonts w:cs="Angsana New" w:ascii="Angsana New" w:hAnsi="Angsana New"/>
          <w:b/>
          <w:bCs/>
          <w:sz w:val="24"/>
          <w:szCs w:val="24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ที่ดิน อาคาร และอุปกรณ์ และ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ฝ่ายบริหารเป็นผู้ประมาณการอายุการใช้งานและมูลค่า</w:t>
      </w:r>
      <w:r>
        <w:rPr>
          <w:rFonts w:ascii="Angsana New" w:hAnsi="Angsana New" w:cs="Angsana New"/>
          <w:sz w:val="24"/>
          <w:sz w:val="24"/>
          <w:szCs w:val="24"/>
        </w:rPr>
        <w:t>คงเหลือ</w:t>
      </w:r>
      <w:r>
        <w:rPr>
          <w:rFonts w:ascii="Angsana New" w:hAnsi="Angsana New" w:cs="Angsana New"/>
          <w:sz w:val="24"/>
          <w:sz w:val="24"/>
          <w:szCs w:val="24"/>
        </w:rPr>
        <w:t xml:space="preserve"> สำหรับอาคารและอุปกรณ์ และสินทรัพย์ไม่มีตัวตนของกลุ่มบริษัท โดยฝ่ายบริหารจะทบทวนค่าเสื่อมราคาเมื่ออายุการใช้งานมีความแตกต่างไปจากประมาณการในงวดก่อน หรือมีการตัดจำหน่ายสินทรัพย์ที่ล้าสมัยหรือเลิกใช้งานหรือจำหน่ายออก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</w:t>
      </w:r>
      <w:r>
        <w:rPr>
          <w:rFonts w:cs="Angsana New" w:ascii="Angsana New" w:hAnsi="Angsana New"/>
          <w:b/>
          <w:bCs/>
          <w:sz w:val="24"/>
          <w:szCs w:val="24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ปัจจุบันของภาระผูกพันบำเหน็จบำนาญขึ้นอยู่กับหลายปัจจัยที่ใช้ในการคำนวณตามหลักคณิตศาสตร์ประกันภัยโดยม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บำเหน็จบำนาญ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บำเหน็จบำนาญ ในการพิจารณาอัตราคิดลดที่เหมาะสมกลุ่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ภาระผูกพันบำเหน็จบำนาญที่เกี่ยวข้อง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ข้อสมมติฐานหลักอื่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ๆ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สำหรับภาระผูกพันบำเหน็จบำนาญอ้างอิงกับสถานการณ์ปัจจุบันในตลาด ข้อมูลเพิ่มเติมเปิดเผยในหมายเหตุ </w:t>
      </w:r>
      <w:r>
        <w:rPr>
          <w:rFonts w:cs="Angsana New" w:ascii="Angsana New" w:hAnsi="Angsana New"/>
          <w:spacing w:val="-4"/>
          <w:sz w:val="24"/>
          <w:szCs w:val="24"/>
        </w:rPr>
        <w:t>19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ัดการความเสี่ยงในส่วนขอ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วัตถุประสงค์ของ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ในการบริหารทุน</w:t>
      </w:r>
      <w:r>
        <w:rPr>
          <w:rFonts w:ascii="Angsana New" w:hAnsi="Angsana New" w:cs="Angsana New"/>
          <w:sz w:val="24"/>
          <w:sz w:val="24"/>
          <w:szCs w:val="24"/>
        </w:rPr>
        <w:t>ของบริษัท</w:t>
      </w:r>
      <w:r>
        <w:rPr>
          <w:rFonts w:ascii="Angsana New" w:hAnsi="Angsana New" w:cs="Angsana New"/>
          <w:sz w:val="24"/>
          <w:sz w:val="24"/>
          <w:szCs w:val="24"/>
        </w:rPr>
        <w:t>นั้นเพื่อดำรงไว้ซึ่งความสามารถในการดำเนินงานอย่างต่อเนื่องของ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างการเงินขอ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การดำรงไว้หรือปรับโครงสร้างของทุน บริษัทอาจปรับนโยบายการจ่ายเงินปันผลที่จะจ่ายให้กับผู้ถือหุ้น การคืนทุนให้แก่ผู้ถือหุ้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ออกหุ้นใหม่ หรือการขายทรัพย์สินเพื่อลดภาระหนี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จำแนกตามส่วนงานธุรกิจ มีดังต่อไปนี้</w:t>
      </w:r>
    </w:p>
    <w:tbl>
      <w:tblPr>
        <w:tblW w:w="1468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17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ผลิต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ผล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ภาพยนตร์โฆษณ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ถานที่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ตาม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065,66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6,811,2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872,2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62,297,0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93,7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173,5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4,313,505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ระหว่าง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915,616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7,50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37,60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870,15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5,88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756,751)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150,04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6,793,7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434,6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7,426,8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577,8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173,5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4,556,754</w:t>
            </w:r>
          </w:p>
        </w:tc>
      </w:tr>
      <w:tr>
        <w:trPr>
          <w:trHeight w:val="89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18,60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,586,1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515,82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697,6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56,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279,4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9,425,444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263,940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42,055)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ี่ไม่สามารถปันส่ว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1,835,946)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7,755,807)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61,452,576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4,185)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ุทธิสำห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61,418,391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ถาวรของ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516,58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4,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95,1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041,3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18,7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,936,058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ที่มีไว้เพื่อให้เช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049,4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049,461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ี่ยังไม่ได้ปันส่ว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19,902,017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ั้งสิ้นในงบการเงินรว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80,887,536</w:t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การด้อยค่าของอุปกรณ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7,90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7,909)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tbl>
      <w:tblPr>
        <w:tblW w:w="1470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1437"/>
        <w:gridCol w:w="1438"/>
        <w:gridCol w:w="1438"/>
        <w:gridCol w:w="1438"/>
        <w:gridCol w:w="1438"/>
        <w:gridCol w:w="1438"/>
        <w:gridCol w:w="1438"/>
      </w:tblGrid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บริการแล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ผลิต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ผลิต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อุปกรณ์แล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ภาพยนตร์โฆษณ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ยการโทรทัศน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แสดง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ถานที่ถ่ายทำ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ขายสินค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ธุรกิจสิ่งพิมพ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กลุ่มบริษัท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บา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บา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บาท</w:t>
            </w:r>
          </w:p>
        </w:tc>
      </w:tr>
      <w:tr>
        <w:trPr>
          <w:trHeight w:val="80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ตามส่วนงานธุรกิจรว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173,693,38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176,49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074,55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,814,1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269,32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181,72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2,209,638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ระหว่างส่วนงานธุรกิจ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,979,129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745,922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280,500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367,985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45,423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750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,334,709)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สุทธิจากบุคคลภายนอก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714,25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430,57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794,05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,446,18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323,89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165,97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5,874,929</w:t>
            </w:r>
          </w:p>
        </w:tc>
      </w:tr>
      <w:tr>
        <w:trPr>
          <w:trHeight w:val="80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การดำเนินงานตามส่วนงา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68,01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899,23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422,250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8,69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6,198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487,79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965,289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0,226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69,163)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ี่ไม่สามารถปันส่วน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5,398,782)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089,749)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่วนที่เป็นของบริษัทใหญ่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827,821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ได้เสียที่ไม่มีอำนาจควบคุ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97,618)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ุทธิสำห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030,203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ถาวรของส่วนงา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,489,2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43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2,89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62,19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44,13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,335,874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ที่มีไว้เพื่อให้เช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0,471,42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40,471,423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ี่ยังไม่ได้ปันส่ว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5,209,832</w:t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ั้งสิ้นในงบการเงินรวม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562,017,129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การด้อยค่าของอุปกรณ์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7,909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7,909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72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left" w:pos="540" w:leader="none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ไม่สามารถปันส่วนได้ส่วนใหญ่เป็นค่าใช้จ่ายส่วนกลาง สินทรัพย์ของส่วนงานประกอบด้วย อาคารและอุปกรณ์ สินทรัพย์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ไว้เพื่อให้เช่า </w:t>
      </w:r>
      <w:r>
        <w:rPr>
          <w:rFonts w:ascii="Angsana New" w:hAnsi="Angsana New" w:cs="Angsana New"/>
          <w:sz w:val="24"/>
          <w:sz w:val="24"/>
          <w:szCs w:val="24"/>
        </w:rPr>
        <w:t>สินทรัพย์ไม่มีตัวตน และเงินสดสำหรับการดำเนินงาน</w:t>
      </w:r>
    </w:p>
    <w:p>
      <w:pPr>
        <w:pStyle w:val="Sender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left" w:pos="540" w:leader="none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หนี้สินของกลุ่มบริษัทส่วนใหญ่เป็นเงินกู้ยืมเพื่อใช้กับทุกส่วนงานและบริหารสภาพคล่องโดยรวม ดังนั้นกลุ่มบริษัทจึงไม่ได้นำเสนอข้อมูลหนี้สิน</w:t>
      </w:r>
      <w:r>
        <w:rPr>
          <w:rFonts w:ascii="Angsana New" w:hAnsi="Angsana New" w:cs="Angsana New"/>
          <w:sz w:val="24"/>
          <w:sz w:val="24"/>
          <w:szCs w:val="24"/>
        </w:rPr>
        <w:t>จำแนกตามส่วนงาน</w:t>
      </w:r>
    </w:p>
    <w:p>
      <w:pPr>
        <w:pStyle w:val="Sender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pacing w:val="-3"/>
          <w:sz w:val="24"/>
          <w:szCs w:val="24"/>
        </w:rPr>
      </w:pPr>
      <w:r>
        <w:rPr>
          <w:rFonts w:cs="Angsana New" w:ascii="Angsana New" w:hAnsi="Angsana New"/>
          <w:b/>
          <w:bCs/>
          <w:spacing w:val="-3"/>
          <w:sz w:val="24"/>
          <w:szCs w:val="24"/>
        </w:rPr>
        <w:t>7</w:t>
        <w:tab/>
      </w:r>
      <w:r>
        <w:rPr>
          <w:rFonts w:ascii="Angsana New" w:hAnsi="Angsana New" w:cs="Angsana New"/>
          <w:b/>
          <w:b/>
          <w:bCs/>
          <w:spacing w:val="-3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3"/>
          <w:sz w:val="24"/>
          <w:szCs w:val="24"/>
        </w:rPr>
      </w:pPr>
      <w:r>
        <w:rPr>
          <w:rFonts w:cs="Angsana New" w:ascii="Angsana New" w:hAnsi="Angsana New"/>
          <w:b/>
          <w:bCs/>
          <w:spacing w:val="-3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17" w:hRule="atLeast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1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004,09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000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ประเภ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เมื่อทวงถา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876,42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077,42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859,62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592,08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ประเภ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ฝากประจำ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399,08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150,50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๋วแลก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0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7,726,51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2,081,52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6,430,1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3,022,0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firstLine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ฝากธนาคารประเภทจ่ายคืนเมื่อทวงถาม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 xml:space="preserve">0.625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 xml:space="preserve">0.75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ฝากธนาคารประเภทฝากประจำ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 xml:space="preserve">2.75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และตั๋วแลกเงิน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 xml:space="preserve">3.00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ชั่วคราว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17" w:hRule="atLeast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9,93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3,31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๋วแลก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50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,000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9,93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2,523,31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0,0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เงินฝากธนาคารประเภทฝากประจำมีอัตราดอกเบี้ยอยู่ที่ร้อยละ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2.50 (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. 2554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: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ดอกเบี้ยเงินฝากธนาคารประเภทฝากประจำร้อยละ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1.37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ต่อปี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และ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ดอกเบี้ยตั๋วแลกเงิ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ร้อยละ </w:t>
      </w:r>
      <w:r>
        <w:rPr>
          <w:rFonts w:eastAsia="Times New Roman" w:cs="Angsana New" w:ascii="Angsana New" w:hAnsi="Angsana New"/>
          <w:sz w:val="24"/>
          <w:szCs w:val="24"/>
        </w:rPr>
        <w:t xml:space="preserve">3.60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ปี</w:t>
      </w:r>
      <w:r>
        <w:rPr>
          <w:rFonts w:eastAsia="Times New Roman" w:cs="Angsana New" w:ascii="Angsana New" w:hAnsi="Angsana New"/>
          <w:sz w:val="24"/>
          <w:szCs w:val="24"/>
        </w:rPr>
        <w:t>)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ฝากธนาคารที่ใช้เป็นหลักประ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17" w:hRule="atLeast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ที่ใช้เป็นหลักประ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ถึงกำหน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9,7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9,700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ที่ใช้เป็นหลักประ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ถึงกำหน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ินกว่าหนึ่งป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98,47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6,35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2,47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20,353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กลุ่มบริษัทได้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นำ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เงินฝากธนาคารภายในประเทศ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ใช้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ป็นหลักทรัพย์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ำหรับ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หนังสือค้ำประกันที่ธนาคารดังกล่าวออกให้เพื่อค้ำประกันการปฏิบัติงานตามสัญญาจ้างและค้ำประกันการใช้ไฟฟ้าของกลุ่มบริษัท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งินฝากธนาคารที่ใช้เป็นหลักทรัพย์สำหรับ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หนังสือค้ำประกัน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การปฏิบัติงานที่คาดว่าจะแล้วเสร็จภายในหนึ่งปีถูกจัดประเภทเป็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ินทรัพย์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หมุนเวีย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0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bookmarkStart w:id="0" w:name="OLE_LINK20"/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ลูกหนี้การค้าแล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ะลูกหนี้อื่น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1" w:name="OLE_LINK101"/>
            <w:bookmarkStart w:id="2" w:name="OLE_LINK101"/>
            <w:bookmarkEnd w:id="2"/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bookmarkStart w:id="3" w:name="OLE_LINK1"/>
            <w:bookmarkEnd w:id="3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591,0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391,64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09,5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791,319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72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8,9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,84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38,7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6,88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3,31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336,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86,91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และ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1,613,27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3,590,59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4,648,2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805,12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06,58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282,405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5,00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82,005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18,956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,112,49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433,11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6,119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56,75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46,20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56,915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115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3,330,98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792,58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1,370,1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731,882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57,91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9,65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44,29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6,612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9,53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51,2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4,69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,31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1,248,4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75,378,39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,869,11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9,142,8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bookmarkStart w:id="4" w:name="OLE_LINK21"/>
      <w:bookmarkStart w:id="5" w:name="OLE_LINK21"/>
      <w:bookmarkEnd w:id="0"/>
      <w:bookmarkEnd w:id="5"/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ได้ตัดจำหน่ายลูกหนี้อื่นซึ่งได้ตั้งค่าเผื่อหนี้สงสัยจะสูญไว้แล้วเต็มจำนวน </w:t>
      </w:r>
      <w:r>
        <w:rPr>
          <w:rFonts w:cs="Angsana New" w:ascii="Angsana New" w:hAnsi="Angsana New"/>
          <w:sz w:val="24"/>
          <w:szCs w:val="24"/>
        </w:rPr>
        <w:t xml:space="preserve">5.27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0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ลูกหนี้การค้าแล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 xml:space="preserve">ะลูกหนี้อื่น 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ลูกหนี้การค้า</w:t>
      </w:r>
      <w:r>
        <w:rPr>
          <w:rFonts w:ascii="Angsana New" w:hAnsi="Angsana New" w:cs="Angsana New"/>
          <w:sz w:val="24"/>
          <w:sz w:val="24"/>
          <w:szCs w:val="24"/>
        </w:rPr>
        <w:t>และรายได้ค้างรับสามารถวิเคราะห์</w:t>
      </w:r>
      <w:r>
        <w:rPr>
          <w:rFonts w:ascii="Angsana New" w:hAnsi="Angsana New" w:cs="Angsana New"/>
          <w:sz w:val="24"/>
          <w:sz w:val="24"/>
          <w:szCs w:val="24"/>
        </w:rPr>
        <w:t>แยกตามอายุหนี้ที่ค้างชำระได้ดังนี้</w:t>
      </w:r>
    </w:p>
    <w:p>
      <w:pPr>
        <w:pStyle w:val="Header"/>
        <w:spacing w:lineRule="auto" w:line="240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3"/>
        <w:gridCol w:w="1429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6" w:name="OLE_LINK103"/>
            <w:bookmarkStart w:id="7" w:name="OLE_LINK103"/>
            <w:bookmarkEnd w:id="7"/>
          </w:p>
        </w:tc>
        <w:tc>
          <w:tcPr>
            <w:tcW w:w="28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bookmarkStart w:id="8" w:name="OLE_LINK2"/>
            <w:bookmarkEnd w:id="8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87,381</w:t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595,88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755,28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122,10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138,412</w:t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573,29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28,37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85,20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58,382</w:t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80,60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0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40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86,477</w:t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69,77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5,00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9,306</w:t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4,93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7,54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21,50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7,179,95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5,254,49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4,648,2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8,618,2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3,31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336,100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86,91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รายได้รับ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06,58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282,405)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5,00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82,005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81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18,956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,112,490)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433,11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6,119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81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56,75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46,200)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81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56,915)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115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3,330,98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792,584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370,13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731,882</w:t>
            </w:r>
          </w:p>
        </w:tc>
      </w:tr>
    </w:tbl>
    <w:p>
      <w:pPr>
        <w:pStyle w:val="Header"/>
        <w:spacing w:lineRule="auto" w:line="240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bookmarkStart w:id="9" w:name="OLE_LINK21"/>
      <w:bookmarkStart w:id="10" w:name="OLE_LINK21"/>
      <w:bookmarkEnd w:id="10"/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ินค้า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คงเหลือ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-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41"/>
        <w:gridCol w:w="1394"/>
        <w:gridCol w:w="47"/>
        <w:gridCol w:w="1441"/>
        <w:gridCol w:w="1441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9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เฉพาะบริษั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้องถ่ายทำภาพยนตร์และอุปกรณ์เสริ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5,47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22</w:t>
            </w:r>
            <w:r>
              <w:rPr>
                <w:rFonts w:cs="Angsana New" w:ascii="Angsana New" w:hAnsi="Angsana New"/>
                <w:sz w:val="24"/>
                <w:szCs w:val="24"/>
              </w:rPr>
              <w:t>,04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03,57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25,5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,3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25,52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โฆษณาระหว่าง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81,242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นิตยส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าร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283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1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eastAsia="Brush Script MT" w:cs="Angsana New"/>
                <w:sz w:val="24"/>
                <w:szCs w:val="24"/>
                <w:lang w:eastAsia="th-TH"/>
              </w:rPr>
            </w:pPr>
            <w:r>
              <w:rPr>
                <w:rFonts w:eastAsia="Brush Script MT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eastAsia="Brush Script MT" w:cs="Angsana New"/>
                <w:sz w:val="24"/>
                <w:szCs w:val="24"/>
                <w:lang w:eastAsia="th-TH"/>
              </w:rPr>
            </w:pPr>
            <w:r>
              <w:rPr>
                <w:rFonts w:eastAsia="Brush Script MT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แสดงระหว่าง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98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็อกเก็ตบุ๊ค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8,89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096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89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,547,56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370,64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,3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925,5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สิน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สมั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15,870)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15,87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731,69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554,77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,3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925,5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จ่ายล่วงหน้าค่าสินค้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8,68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,220,38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554,77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1,3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925,5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ได้บันทึกรายการค่าเผื่อสินค้าล้าสมัยในงบกำไรขาดทุนเบ็ดเสร็จรวมสำหรับ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จำนวน </w:t>
      </w:r>
      <w:r>
        <w:rPr>
          <w:rFonts w:cs="Angsana New" w:ascii="Angsana New" w:hAnsi="Angsana New"/>
          <w:sz w:val="24"/>
          <w:szCs w:val="24"/>
        </w:rPr>
        <w:t xml:space="preserve">0.8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325"/>
        <w:gridCol w:w="1033"/>
        <w:gridCol w:w="1440"/>
        <w:gridCol w:w="1431"/>
        <w:gridCol w:w="9"/>
      </w:tblGrid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</w:rPr>
              <w:t>,6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</w:rPr>
              <w:t>,00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3,640,93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</w:t>
            </w:r>
            <w:r>
              <w:rPr>
                <w:rFonts w:cs="Angsana New" w:ascii="Angsana New" w:hAnsi="Angsana New"/>
                <w:sz w:val="24"/>
                <w:szCs w:val="24"/>
              </w:rPr>
              <w:t>0,93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6,959,0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93,959,0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สุทธิ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,959,0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5,973,494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งินลงทุนเพิ่ม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000,00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ลิกกิจการ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00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้อยค่าของเงินลงทุน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0,014,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สุทธิตามบัญชี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6,959,0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93,959,0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รายละเอียดของเงินลงทุนในบริษัทย่อย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tbl>
      <w:tblPr>
        <w:tblW w:w="14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338"/>
        <w:gridCol w:w="989"/>
        <w:gridCol w:w="746"/>
        <w:gridCol w:w="746"/>
        <w:gridCol w:w="746"/>
        <w:gridCol w:w="746"/>
        <w:gridCol w:w="796"/>
        <w:gridCol w:w="860"/>
        <w:gridCol w:w="900"/>
        <w:gridCol w:w="850"/>
        <w:gridCol w:w="900"/>
        <w:gridCol w:w="896"/>
        <w:gridCol w:w="9"/>
      </w:tblGrid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556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8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5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ที่ชำระแล้ว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สัดส่วนของการถือหุ้น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้อยค่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้อยค่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ลักษณะ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องเงินลงทุ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องเงินลงทุน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ประเภทธุรกิจ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ความสัมพันธ์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แม็ทชิ่ง เอ็นเตอร์เทนเม้นท์ จำกัด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ัดงาน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</w:t>
            </w:r>
            <w:r>
              <w:rPr>
                <w:rFonts w:ascii="Angsana New" w:hAnsi="Angsana New" w:cs="Angsana New"/>
              </w:rPr>
              <w:t>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0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80,000,00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0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80,000,0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กียร์เฮด จำกัด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pacing w:val="-6"/>
                <w:lang w:val="en-US"/>
              </w:rPr>
            </w:pPr>
            <w:r>
              <w:rPr>
                <w:rFonts w:ascii="Angsana New" w:hAnsi="Angsana New" w:cs="Angsana New"/>
                <w:spacing w:val="-6"/>
                <w:lang w:val="en-US"/>
              </w:rPr>
              <w:t>ให้บริการและให้เช่าอุปกรณ์ถ่ายทำโฆษณา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,000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แฟ็ทแมน แอนด์ ลิตเติ้ลบอย จำกัด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รับจ้างผลิตภาพยนตร์โฆษณา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000,000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แม็ทชิ่ง สตูดิโอ พลัส จำกัด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้างผลิตภาพยนตร์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158</w:t>
            </w:r>
            <w:r>
              <w:rPr>
                <w:rFonts w:cs="Angsana New" w:ascii="Angsana New" w:hAnsi="Angsana New"/>
                <w:spacing w:val="-4"/>
              </w:rPr>
              <w:t>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8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13,640,93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,359,0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8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13,640,937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,359,063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แม็ทชิ่ง บรอดคาสท์ จำกัด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้างผลิตรายการโทรทัศน์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,000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แม็ทชิ่ง มูฟวี่ ทาวน์ จำกัด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บริการสตูดิโอถ่ายภาพ นายหน้าขายสื่อ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รับจ้างผลิตรายการโทรทัศน์และรับจัด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กิจกรรมด้านบันเทิง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0,000,00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0,000,0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นทำหนังสือ จำกัด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จำหน่ายหนังสือ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00,000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กู๊ดดี้ ฟิล์ม บีเคเค จำกัด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รับจ้างผลิตภาพยนตร์และโฆษณาทั้งใน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และต่างประเทศ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.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.00</w:t>
            </w:r>
          </w:p>
        </w:tc>
        <w:tc>
          <w:tcPr>
            <w:tcW w:w="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0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000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0,600,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43,640,93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6,959,0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7,6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43,640,937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93,959,063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ภายใต้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แม็ทชิ่ง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บรอดคาสท์ จำกัด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ม็ทชิ่ง เทเลวิชั่น จำกัด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้างผลิตรายการโทรทัศน์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อ้อม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144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 แฟ็ทแมน แอนด์ ลิตเติ้ลบอย จำกัด และ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ริษัท แม็ทชิ่ง เทเลวิชั่น จำกัด ได้จดทะเบียนเลิกกิจการกับกระทรวงพาณิชย์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>กรกฎ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และได้ชำระบัญชีเสร็จสิ้นในเดือนตุล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รับคืนทุนจากบริษัท แฟ็ทแมน แอนด์ ลิตเติ้ลบอย จำกัด จำนวน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 2554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เดือน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ริษัท แม็ทชิ่งเอ็นเตอร์เทนเม้นท์ จำกัด ซึ่งเป็นบริษัทย่อ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พิ่มทุนจดทะเบียนจากหุ้นสามัญจำนวน </w:t>
      </w:r>
      <w:r>
        <w:rPr>
          <w:rFonts w:cs="Angsana New" w:ascii="Angsana New" w:hAnsi="Angsana New"/>
          <w:spacing w:val="-4"/>
          <w:sz w:val="24"/>
          <w:szCs w:val="24"/>
        </w:rPr>
        <w:t>4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,000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ซึ่งมีมูลค่าที่ตราไว้หุ้นละ </w:t>
      </w:r>
      <w:r>
        <w:rPr>
          <w:rFonts w:cs="Angsana New" w:ascii="Angsana New" w:hAnsi="Angsana New"/>
          <w:spacing w:val="-4"/>
          <w:sz w:val="24"/>
          <w:szCs w:val="24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>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 เป็นหุ้นสามัญจำนวน </w:t>
      </w:r>
      <w:r>
        <w:rPr>
          <w:rFonts w:cs="Angsana New" w:ascii="Angsana New" w:hAnsi="Angsana New"/>
          <w:spacing w:val="-4"/>
          <w:sz w:val="24"/>
          <w:szCs w:val="24"/>
        </w:rPr>
        <w:t>800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</w:rPr>
        <w:t>0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 ซึ่งมีมูลค่าที่ตราไว้หุ้นละ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>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 รวมเป็นจำนวนเงิน </w:t>
      </w:r>
      <w:r>
        <w:rPr>
          <w:rFonts w:cs="Angsana New" w:ascii="Angsana New" w:hAnsi="Angsana New"/>
          <w:sz w:val="24"/>
          <w:szCs w:val="24"/>
        </w:rPr>
        <w:t xml:space="preserve">40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บริษัทย่อยได้นำเงินจากการเพิ่มทุนจำนวน </w:t>
      </w:r>
      <w:r>
        <w:rPr>
          <w:rFonts w:cs="Angsana New" w:ascii="Angsana New" w:hAnsi="Angsana New"/>
          <w:sz w:val="24"/>
          <w:szCs w:val="24"/>
        </w:rPr>
        <w:t xml:space="preserve">37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มาจ่ายชำระเงินกู้ยืมจากบริษัทใหญ่ในวันเดียวก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เดือน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ริษัท แม็ทชิ่ง สตูดิโอ พลัส จำกัด ซึ่งเป็น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 xml:space="preserve">เพิ่มทุนจดทะเบียนจากหุ้นสามัญจำนวน </w:t>
      </w:r>
      <w:r>
        <w:rPr>
          <w:rFonts w:cs="Angsana New" w:ascii="Angsana New" w:hAnsi="Angsana New"/>
          <w:sz w:val="24"/>
          <w:szCs w:val="24"/>
        </w:rPr>
        <w:t xml:space="preserve">1,300,000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>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เป็นหุ้นสามัญจำนวน </w:t>
      </w:r>
      <w:r>
        <w:rPr>
          <w:rFonts w:cs="Angsana New" w:ascii="Angsana New" w:hAnsi="Angsana New"/>
          <w:sz w:val="24"/>
          <w:szCs w:val="24"/>
        </w:rPr>
        <w:t xml:space="preserve">1,580,000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z w:val="24"/>
          <w:szCs w:val="24"/>
        </w:rPr>
        <w:t xml:space="preserve">100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</w:t>
      </w:r>
      <w:r>
        <w:rPr>
          <w:rFonts w:ascii="Angsana New" w:hAnsi="Angsana New" w:cs="Angsana New"/>
          <w:sz w:val="24"/>
          <w:sz w:val="24"/>
          <w:szCs w:val="24"/>
        </w:rPr>
        <w:t xml:space="preserve">รวมเป็นจำนวนเงิน </w:t>
      </w:r>
      <w:r>
        <w:rPr>
          <w:rFonts w:cs="Angsana New" w:ascii="Angsana New" w:hAnsi="Angsana New"/>
          <w:sz w:val="24"/>
          <w:szCs w:val="24"/>
        </w:rPr>
        <w:t>2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บริษัทย่อยได้นำเงินจากการเพิ่มทุนมาจ่ายชำระเงินกู้ยืมและดอกเบี้ยค้างจ่ายแก่บริษัทใหญ่ในวันเดียวกั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อสังหาริมทรัพย์เพื่อการลงทุ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440"/>
        <w:gridCol w:w="1440"/>
      </w:tblGrid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ประจวบคีรีข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กาญจนบุร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0,000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เพื่อการลงทุ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2,209,56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2,209,56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6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60,000)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ประจวบคีรีข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60,000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กาญจนบุร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ราค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0,4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,36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อสังหาริมทรัพย์เพื่อการลงทุ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 xml:space="preserve">แปลงที่ยังไม่ได้ใช้งานและมีราคาทุนรวม </w:t>
      </w:r>
      <w:r>
        <w:rPr>
          <w:rFonts w:cs="Angsana New" w:ascii="Angsana New" w:hAnsi="Angsana New"/>
          <w:sz w:val="24"/>
          <w:szCs w:val="24"/>
        </w:rPr>
        <w:t xml:space="preserve">12.21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ซึ่งประกอบด้วยที่ดินที่ตั้งอยู่จังหวัดประจวบคีรีขันธ์มูลค่า </w:t>
      </w:r>
      <w:r>
        <w:rPr>
          <w:rFonts w:cs="Angsana New" w:ascii="Angsana New" w:hAnsi="Angsana New"/>
          <w:sz w:val="24"/>
          <w:szCs w:val="24"/>
        </w:rPr>
        <w:t xml:space="preserve">10.25 </w:t>
      </w:r>
      <w:r>
        <w:rPr>
          <w:rFonts w:ascii="Angsana New" w:hAnsi="Angsana New" w:cs="Angsana New"/>
          <w:sz w:val="24"/>
          <w:sz w:val="24"/>
          <w:szCs w:val="24"/>
        </w:rPr>
        <w:t>ล้านบาท และที่ดินพร้อมสิ่งปลูกสร้างที่จังหวัด</w:t>
      </w:r>
      <w:r>
        <w:rPr>
          <w:rFonts w:ascii="Angsana New" w:hAnsi="Angsana New" w:cs="Angsana New"/>
          <w:sz w:val="24"/>
          <w:sz w:val="24"/>
          <w:szCs w:val="24"/>
        </w:rPr>
        <w:t>กาญจนบุรี</w:t>
      </w:r>
      <w:r>
        <w:rPr>
          <w:rFonts w:ascii="Angsana New" w:hAnsi="Angsana New" w:cs="Angsana New"/>
          <w:sz w:val="24"/>
          <w:sz w:val="24"/>
          <w:szCs w:val="24"/>
        </w:rPr>
        <w:t xml:space="preserve">มูลค่า </w:t>
      </w:r>
      <w:r>
        <w:rPr>
          <w:rFonts w:cs="Angsana New" w:ascii="Angsana New" w:hAnsi="Angsana New"/>
          <w:sz w:val="24"/>
          <w:szCs w:val="24"/>
        </w:rPr>
        <w:t xml:space="preserve">1.96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ได้นำอสังหาริมทรัพย์เพื่อการลงทุนจำนวน </w:t>
      </w:r>
      <w:r>
        <w:rPr>
          <w:rFonts w:cs="Angsana New" w:ascii="Angsana New" w:hAnsi="Angsana New"/>
          <w:sz w:val="24"/>
          <w:szCs w:val="24"/>
        </w:rPr>
        <w:t xml:space="preserve">10.25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10.25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ไปใช้เป็นหลักประกันเงินกู้ยืมระยะยาว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ากธนาคาร ณ 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5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ย่อยได้ชำระเงินกู้ยืมตามกำหนดครบถ้วนแล้วแต่ยังไม่ได้ดำเนินการไถ่ถอนที่ดินจากธนาคาร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พิจารณามูลค่ายุติธรรม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ของที่ดินทั้งสองแปลงโดยผู้ประเมินอิสระ ซึ่งมีคุณสมบัติของผู้เชี่ยวชาญ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นวิชาชีพและมีประสบการณ์ในทำเลที่ตั้งและประเภทของอสังหาริมทรัพย์เพื่อการลงทุนที่มีการประเมินนั้น ที่ดินที่ตั้งอยู่จังหวัดประจวบคีรีขันธ์ประเมินราคาโดยวิธีเปรียบเทียบราคาตลาด </w:t>
      </w:r>
      <w:r>
        <w:rPr>
          <w:rFonts w:cs="Angsana New" w:ascii="Angsana New" w:hAnsi="Angsana New"/>
          <w:sz w:val="24"/>
          <w:szCs w:val="24"/>
        </w:rPr>
        <w:t>(market approach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ที่ดินพร้อมสิ่งปลูกสร้างจังหวัดกาญจนบุรีประเมินราคาโดยวิธีคิดจากต้นทุน </w:t>
      </w:r>
      <w:r>
        <w:rPr>
          <w:rFonts w:cs="Angsana New" w:ascii="Angsana New" w:hAnsi="Angsana New"/>
          <w:sz w:val="24"/>
          <w:szCs w:val="24"/>
        </w:rPr>
        <w:t>(cost approach)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</w:t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ไม่มีรายได้ ค่าใช้จ่ายที่เกี่ยวข้องกับอสังหาริมทรัพย์เพื่อการลง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รับรู้ในกำไรหรือขาดทุน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ุทธิ 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8"/>
        <w:gridCol w:w="1278"/>
        <w:gridCol w:w="1296"/>
        <w:gridCol w:w="1440"/>
        <w:gridCol w:w="1296"/>
        <w:gridCol w:w="1296"/>
        <w:gridCol w:w="1296"/>
        <w:gridCol w:w="1296"/>
        <w:gridCol w:w="1278"/>
        <w:gridCol w:w="18"/>
      </w:tblGrid>
      <w:tr>
        <w:trPr>
          <w:trHeight w:val="23" w:hRule="atLeast"/>
        </w:trPr>
        <w:tc>
          <w:tcPr>
            <w:tcW w:w="41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76" w:type="dxa"/>
            <w:gridSpan w:val="8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แล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 และอุปกรณ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4 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90,42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4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02,54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92,8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296,2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77,42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3,7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6,013,622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6,679,27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,962,3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6,906,26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6,850,44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7,890,18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605,73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64,894,209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,24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7,5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2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7,909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91,91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0,6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5,15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42,35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406,06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71,68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3,71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1,031,504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. 2554 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91,9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0,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5,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42,3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406,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71,6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3,7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1,031,504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3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11,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8,2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1,1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7,1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9,7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6,9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98,797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2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2,21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2,552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6,6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4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050,66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มา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ไป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ี่มีไว้เพื่อให้เช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5)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82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826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66,69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282,4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512,59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365,58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698,47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24,28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,650,049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สิ้นป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9,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9,0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6,7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7,94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951,44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91,1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,335,874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4 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624,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01,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698,3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33,8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5,540,1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21,1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818,602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6,325,38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,514,4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7,220,38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7,215,95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8,588,66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,530,02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63,394,819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,24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7,54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2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7,909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9,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9,0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6,7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7,94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951,44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91,1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,335,874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8"/>
        <w:gridCol w:w="1278"/>
        <w:gridCol w:w="1296"/>
        <w:gridCol w:w="1440"/>
        <w:gridCol w:w="1296"/>
        <w:gridCol w:w="1296"/>
        <w:gridCol w:w="1296"/>
        <w:gridCol w:w="1296"/>
        <w:gridCol w:w="1278"/>
        <w:gridCol w:w="18"/>
      </w:tblGrid>
      <w:tr>
        <w:trPr>
          <w:trHeight w:val="23" w:hRule="atLeast"/>
        </w:trPr>
        <w:tc>
          <w:tcPr>
            <w:tcW w:w="41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76" w:type="dxa"/>
            <w:gridSpan w:val="8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แล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 และอุปกรณ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9,4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9,0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6,7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7,94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951,44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91,1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,335,874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4,84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65,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7,10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08,067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58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6,1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1,95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077,62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240,340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66,16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275,03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556,58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00,55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709,67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59,53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,067,543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3,5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22,9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95,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17,3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241,7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3,99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,936,058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393,0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988,3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875,4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710,6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5,540,1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75,2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5,853,8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3,970,23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3,367,89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7,078,92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893,26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4,298,33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221,20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7,829,855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,24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7,5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2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7,909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3,5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52,9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95,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17,3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241,7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53,99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,936,05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97"/>
        <w:gridCol w:w="1125"/>
        <w:gridCol w:w="1296"/>
        <w:gridCol w:w="1116"/>
        <w:gridCol w:w="1296"/>
        <w:gridCol w:w="1296"/>
        <w:gridCol w:w="1296"/>
        <w:gridCol w:w="1188"/>
        <w:gridCol w:w="11"/>
      </w:tblGrid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821" w:type="dxa"/>
            <w:gridSpan w:val="8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และอุปกรณ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ละ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ระหว่าง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นที่ดิน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4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997,04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89,6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653,9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93,9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298,3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959,5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63,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98,756,0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,662,89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3,810,68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1,942,951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757,47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8,521,50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500,00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14,195,52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334,15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78,92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710,9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836,44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8,776,8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459,5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163,7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560,52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. 2554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334,15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78,92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710,9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836,44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8,776,8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59,5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63,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560,52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2,8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73,8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1,8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90,1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65,7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6,95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121,4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จำหน่ายและ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,21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049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4,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6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4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950,664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4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04,18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22,25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622,233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41,38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724,96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84,52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,899,544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สิ้นป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22,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621,2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93,5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977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5,778,51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464,7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3,757,9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4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169,22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27,5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911,5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107,8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024,9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49,2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92,890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,146,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206,32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2,018,021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130,69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8,246,47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,384,5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09,132,53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22,73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621,2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93,5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977,1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5,778,51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464,7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3,757,9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br w:type="page"/>
      </w: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97"/>
        <w:gridCol w:w="1125"/>
        <w:gridCol w:w="1296"/>
        <w:gridCol w:w="1116"/>
        <w:gridCol w:w="1296"/>
        <w:gridCol w:w="1296"/>
        <w:gridCol w:w="1296"/>
        <w:gridCol w:w="1188"/>
        <w:gridCol w:w="11"/>
      </w:tblGrid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821" w:type="dxa"/>
            <w:gridSpan w:val="8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และอุปกรณ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ละส่วนปรับปรุ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ระหว่าง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125" w:type="dxa"/>
            <w:tcBorders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นที่ดิน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2,7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21,2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3,57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7,1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778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64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757,908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7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7,77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,02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9,567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81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26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8,033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077,62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97,507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6,914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91,61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5,416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98,03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01,24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7,03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620,260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3,0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0,1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0,15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9,0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077,2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50,0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059,708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,295,08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77,9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10,18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24,3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024,98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603,2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84,335,749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602,084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947,74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,280,029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45,23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,947,72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053,22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0,276,041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3,0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0,1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0,15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9,0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077,2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50,0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4,059,70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72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คาทุนของอาคารและอุปกรณ์ ซึ่งหักค่าเสื่อมราคาเต็มจำนวนแล้ว แต่ยังคงใช้งานอยู่มีจำนวน </w:t>
      </w:r>
      <w:r>
        <w:rPr>
          <w:rFonts w:cs="Angsana New" w:ascii="Angsana New" w:hAnsi="Angsana New"/>
          <w:spacing w:val="-2"/>
          <w:sz w:val="24"/>
          <w:szCs w:val="24"/>
        </w:rPr>
        <w:t>8</w:t>
      </w:r>
      <w:r>
        <w:rPr>
          <w:rFonts w:cs="Angsana New" w:ascii="Angsana New" w:hAnsi="Angsana New"/>
          <w:spacing w:val="-2"/>
          <w:sz w:val="24"/>
          <w:szCs w:val="24"/>
        </w:rPr>
        <w:t>4</w:t>
      </w:r>
      <w:r>
        <w:rPr>
          <w:rFonts w:cs="Angsana New" w:ascii="Angsana New" w:hAnsi="Angsana New"/>
          <w:spacing w:val="-2"/>
          <w:sz w:val="24"/>
          <w:szCs w:val="24"/>
        </w:rPr>
        <w:t>.2</w:t>
      </w:r>
      <w:r>
        <w:rPr>
          <w:rFonts w:cs="Angsana New" w:ascii="Angsana New" w:hAnsi="Angsana New"/>
          <w:spacing w:val="-2"/>
          <w:sz w:val="24"/>
          <w:szCs w:val="24"/>
        </w:rPr>
        <w:t xml:space="preserve">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: 91.11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69.27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: 61.45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ในงบการเงินรวมและงบการเงินเฉพาะบริษัท ตามลำดับ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ตามสัญญาเช่าการเงินที่กลุ่มบริษัทและบริษัทเป็นผู้เช่าซึ่งรวมแสดงในรายการข้างต้นประกอบด้วยยานพาหนะ มีรายละเอียด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276"/>
        <w:gridCol w:w="1624"/>
        <w:gridCol w:w="1305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9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เฉพาะบริษั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2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ของสินทรัพย์ตามสัญญาเช่า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0,00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0,00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995,39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355,397)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995,39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355,397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04,6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44,6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04,6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44,6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5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gridSpan w:val="5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วัสดุ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4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95,</w:t>
            </w:r>
            <w:r>
              <w:rPr>
                <w:rFonts w:cs="Angsana New" w:ascii="Angsana New" w:hAnsi="Angsana New"/>
                <w:sz w:val="24"/>
                <w:szCs w:val="24"/>
              </w:rPr>
              <w:t>1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45,81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704,13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4,06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00,951,3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85,444,468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955,40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,787,12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69,187,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9,712,89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690,4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7,917,0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44,06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1,764,3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. 2554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712,8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90,4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17,0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4,0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1,764,3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757,7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67,6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22,8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4,2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6,582,47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ตัดจำหน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3,12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22,21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15,3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มาจากอาคาร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2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2,679,23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729,47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153,18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7,561,8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16,700,0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528,5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,164,4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78,3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0,471,4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4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3,394,6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30,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,781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78,3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3,085,2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06,694,54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301,73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9,617,54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92,613,8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16,700,0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528,5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,164,4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78,3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0,471,4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5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gridSpan w:val="5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วัสดุกองถ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700,0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28,5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164,44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78,3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0,471,423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5,5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98,2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33,04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8,9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015,773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66,5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366,55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ตัดจำหน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0,72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42,61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67,29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110,634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5,676,58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254,18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396,33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0,327,101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314,9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9,9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33,8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70,70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3,049,461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5,102,19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57,58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,571,0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70,70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6,601,577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29,787,28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027,59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7,737,22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13,552,116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314,9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9,9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33,8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70,70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3,049,461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แห่งหนึ่งมีสินทรัพย์ที่มีไว้เพื่อให้เช่าซึ่ง</w:t>
      </w:r>
      <w:r>
        <w:rPr>
          <w:rFonts w:ascii="Angsana New" w:hAnsi="Angsana New" w:cs="Angsana New"/>
          <w:sz w:val="24"/>
          <w:sz w:val="24"/>
          <w:szCs w:val="24"/>
        </w:rPr>
        <w:t>ไม่ใช่</w:t>
      </w:r>
      <w:r>
        <w:rPr>
          <w:rFonts w:ascii="Angsana New" w:hAnsi="Angsana New" w:cs="Angsana New"/>
          <w:sz w:val="24"/>
          <w:sz w:val="24"/>
          <w:szCs w:val="24"/>
        </w:rPr>
        <w:t xml:space="preserve">สัญญาเช่าระยะยาว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</w:t>
      </w:r>
      <w:r>
        <w:rPr>
          <w:rFonts w:ascii="Angsana New" w:hAnsi="Angsana New" w:cs="Angsana New"/>
          <w:sz w:val="24"/>
          <w:sz w:val="24"/>
          <w:szCs w:val="24"/>
        </w:rPr>
        <w:t>ผู้บริหารของ</w:t>
      </w:r>
      <w:r>
        <w:rPr>
          <w:rFonts w:ascii="Angsana New" w:hAnsi="Angsana New" w:cs="Angsana New"/>
          <w:sz w:val="24"/>
          <w:sz w:val="24"/>
          <w:szCs w:val="24"/>
        </w:rPr>
        <w:t>บริษัทย่อยได้เปลี่ยนมูลค่า</w:t>
      </w:r>
      <w:r>
        <w:rPr>
          <w:rFonts w:ascii="Angsana New" w:hAnsi="Angsana New" w:cs="Angsana New"/>
          <w:sz w:val="24"/>
          <w:sz w:val="24"/>
          <w:szCs w:val="24"/>
        </w:rPr>
        <w:t xml:space="preserve">ซากของอุปกรณ์กองถ่าย วัสดุกองถ่าย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ยานพาหนะจากเดิม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็นมูลค่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ซาก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อัตราร้อย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ถึ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้อยล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5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ราคาทุน โดยพิจารณาจากสภาพของสินทรัพย์และราคาที่คาดว่าจะขายได้ ณ วันที่เลิกใช้งานแล้ว</w:t>
      </w:r>
      <w:r>
        <w:rPr>
          <w:rFonts w:ascii="Angsana New" w:hAnsi="Angsana New" w:cs="Angsana New"/>
          <w:sz w:val="24"/>
          <w:sz w:val="24"/>
          <w:szCs w:val="24"/>
        </w:rPr>
        <w:t xml:space="preserve"> ผลกระทบจากการเปลี่ยนแปลงทำให้งบการเงินรวมของบริษัทสำหรับปี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ค่าเสื่อมราคาลดลง จำนวน </w:t>
      </w:r>
      <w:r>
        <w:rPr>
          <w:rFonts w:cs="Angsana New" w:ascii="Angsana New" w:hAnsi="Angsana New"/>
          <w:sz w:val="24"/>
          <w:szCs w:val="24"/>
        </w:rPr>
        <w:t xml:space="preserve">6.31 </w:t>
      </w:r>
      <w:r>
        <w:rPr>
          <w:rFonts w:ascii="Angsana New" w:hAnsi="Angsana New" w:cs="Angsana New"/>
          <w:sz w:val="24"/>
          <w:sz w:val="24"/>
          <w:szCs w:val="24"/>
        </w:rPr>
        <w:t>ล้านบาท และกำไรสำหรับปีเพิ่มขึ้นด้วยจำนวนเดียว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ณ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spacing w:val="-6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2555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ราคาทุนของสินทรัพย์ที่มีไว้เพื่อให้เช่าซึ่งหักค่าเสื่อมราคาเต็มจำนวนแล้วแต่ยังคงใช้งานอยู่มีจำนวน </w:t>
      </w:r>
      <w:r>
        <w:rPr>
          <w:rFonts w:cs="Angsana New" w:ascii="Angsana New" w:hAnsi="Angsana New"/>
          <w:spacing w:val="-6"/>
          <w:sz w:val="24"/>
          <w:szCs w:val="24"/>
        </w:rPr>
        <w:t>180.77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2554 : 198.87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6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ินทรัพย์ไม่มีตัวตน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2"/>
        <w:gridCol w:w="1373"/>
        <w:gridCol w:w="1372"/>
        <w:gridCol w:w="1373"/>
      </w:tblGrid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โปรแกรม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่าลิขสิทธ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ัฒนา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4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4,345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5,0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004,8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,758,867)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,758,867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95,4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105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245,9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. 2554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95,4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105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245,9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1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1,6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5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105,00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62,93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62,931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สิ้นป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89,1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34,6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4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10,9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56,44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321,79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321,798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89,1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34,6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889,1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34,6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1,3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41,3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45,109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45,109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85,3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30,8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52,2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197,7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left="702" w:hanging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066,90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5,066,907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85,3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30,8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ินทรัพย์ไม่มีตัวต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440"/>
        <w:gridCol w:w="1440"/>
        <w:gridCol w:w="1440"/>
      </w:tblGrid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่าลิขสิทธ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437,95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437,954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65,7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65,7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. 255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5,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65,7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4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990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59,64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59,643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สิ้นป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0,5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76,0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255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8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3,648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697,59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697,597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0,5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76,0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76,0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8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8,8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60,9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60,911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38,4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3,9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6,9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342,4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958,5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,958,508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38,4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3,9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ารตัดจำหน่ายจำนวน </w:t>
      </w:r>
      <w:r>
        <w:rPr>
          <w:rFonts w:cs="Angsana New" w:ascii="Angsana New" w:hAnsi="Angsana New"/>
          <w:spacing w:val="-4"/>
          <w:sz w:val="24"/>
          <w:szCs w:val="24"/>
        </w:rPr>
        <w:t xml:space="preserve">745,109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554: 562,93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าท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pacing w:val="-4"/>
          <w:sz w:val="24"/>
          <w:szCs w:val="24"/>
        </w:rPr>
        <w:t>260,91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>2554: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59,643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าท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รวมอยู่ในค่าใช้จ่ายในการบริห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ในงบการเงินรวมและงบการเงินเฉพาะบริษัท ตามลำดับ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/>
        <w:t>เจ้าหนี้การค้าและเจ้าหนี้อื่น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3"/>
        <w:gridCol w:w="1304"/>
        <w:gridCol w:w="1303"/>
        <w:gridCol w:w="1304"/>
      </w:tblGrid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การ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2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714,3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467,10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88,6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154,645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29.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9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5,671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29.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1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,7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18,04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819,0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1,05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1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500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53,1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32,18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09,5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54,087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128,2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0,608,39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,091,34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3,938,9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กู้ยืม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เงินกู้ยืมระยะยาวจาก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cs="Angsana New" w:ascii="Angsana New" w:hAnsi="Angsana New"/>
          <w:b/>
          <w:bCs/>
          <w:spacing w:val="2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9"/>
        <w:gridCol w:w="1310"/>
        <w:gridCol w:w="1309"/>
        <w:gridCol w:w="1310"/>
      </w:tblGrid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4,00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4,0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01,0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401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,405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เงินกู้ยืมค้ำประกันโดยบริษัทใหญ่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2"/>
          <w:sz w:val="24"/>
          <w:szCs w:val="24"/>
        </w:rPr>
        <w:t xml:space="preserve">29.8)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และมีอัตราดอกเบี้ยร้อยละ </w:t>
      </w:r>
      <w:r>
        <w:rPr>
          <w:rFonts w:cs="Angsana New" w:ascii="Angsana New" w:hAnsi="Angsana New"/>
          <w:spacing w:val="2"/>
          <w:sz w:val="24"/>
          <w:szCs w:val="24"/>
        </w:rPr>
        <w:t xml:space="preserve">7.00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2"/>
          <w:sz w:val="24"/>
          <w:szCs w:val="24"/>
        </w:rPr>
        <w:t>.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2"/>
          <w:sz w:val="24"/>
          <w:szCs w:val="24"/>
        </w:rPr>
        <w:t xml:space="preserve">. 2554 </w:t>
      </w:r>
      <w:r>
        <w:rPr>
          <w:rFonts w:cs="Angsana New" w:ascii="Angsana New" w:hAnsi="Angsana New"/>
          <w:spacing w:val="2"/>
          <w:sz w:val="24"/>
          <w:szCs w:val="24"/>
        </w:rPr>
        <w:t>:</w:t>
      </w:r>
      <w:r>
        <w:rPr>
          <w:rFonts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2"/>
          <w:sz w:val="24"/>
          <w:szCs w:val="24"/>
        </w:rPr>
        <w:t xml:space="preserve">7.25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pacing w:val="2"/>
          <w:sz w:val="24"/>
          <w:szCs w:val="24"/>
        </w:rPr>
        <w:t>)</w:t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ascii="Angsana New" w:hAnsi="Angsana New" w:cs="Angsana New"/>
          <w:spacing w:val="2"/>
          <w:sz w:val="24"/>
          <w:sz w:val="24"/>
          <w:szCs w:val="24"/>
        </w:rPr>
        <w:t>ความเสี่ยงจากอัตราดอกเบี้ยของเงินกู้ยืมของกลุ่มบริษัทและบริษัท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ไม่รวมหนี้สินตามสัญญาเช่าการเงิน</w:t>
      </w:r>
      <w:r>
        <w:rPr>
          <w:rFonts w:cs="Angsana New" w:ascii="Angsana New" w:hAnsi="Angsana New"/>
          <w:spacing w:val="2"/>
          <w:sz w:val="24"/>
          <w:szCs w:val="24"/>
        </w:rPr>
        <w:t xml:space="preserve">)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มีดังต่อไปนี้</w:t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9"/>
        <w:gridCol w:w="1310"/>
        <w:gridCol w:w="1309"/>
        <w:gridCol w:w="1310"/>
      </w:tblGrid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เงินกู้ยืมรวม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ณ อัตราคงที่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ณ อัตราลอยตัว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401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05,0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1,988</w:t>
            </w:r>
          </w:p>
        </w:tc>
      </w:tr>
      <w:tr>
        <w:trPr/>
        <w:tc>
          <w:tcPr>
            <w:tcW w:w="433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401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,405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351,98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เงินกู้ยืม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990" w:hanging="45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ต่อ</w:t>
      </w:r>
      <w:r>
        <w:rPr>
          <w:rFonts w:cs="Angsana New" w:ascii="Angsana New" w:hAnsi="Angsana New"/>
          <w:spacing w:val="2"/>
          <w:sz w:val="24"/>
          <w:szCs w:val="24"/>
        </w:rPr>
        <w:t>)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tabs>
          <w:tab w:val="clear" w:pos="1699"/>
          <w:tab w:val="left" w:pos="7380" w:leader="none"/>
          <w:tab w:val="right" w:pos="8640" w:leader="none"/>
        </w:tabs>
        <w:spacing w:lineRule="auto" w:line="240"/>
        <w:ind w:left="99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Normal"/>
        <w:tabs>
          <w:tab w:val="clear" w:pos="1699"/>
          <w:tab w:val="left" w:pos="540" w:leader="none"/>
          <w:tab w:val="left" w:pos="7380" w:leader="none"/>
          <w:tab w:val="right" w:pos="8640" w:leader="none"/>
        </w:tabs>
        <w:spacing w:lineRule="auto" w:line="240"/>
        <w:ind w:left="99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50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บัน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left="-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5</w:t>
            </w:r>
          </w:p>
        </w:tc>
      </w:tr>
    </w:tbl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มูลค่ายุติธรรมของเงินกู้ยืมจากสถาบันการเงินใกล้เคียงกับราคาตามบัญชีของรายการดังกล่าว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การเปลี่ยนแปลงของเงินกู้ยืมจากสถาบันการเงิน สามารถวิเคราะห์ได้ดังนี้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0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22,74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เงินกู้ในระหว่าง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04,0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,517,74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,052,000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0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0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ข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หนี้สินตามสัญญาเช่าการเงิน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spacing w:lineRule="auto" w:line="240"/>
        <w:ind w:left="99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sz w:val="24"/>
          <w:sz w:val="24"/>
          <w:szCs w:val="24"/>
        </w:rPr>
        <w:t>จำนวนเงินขั้นต่ำที่ต้องจ่ายซึ่งบันทึกเป็นหนี้สินตามสัญญาเช่าการเงิน มีดังต่อไปนี้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0,85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0,85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0,856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เกิน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7,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028,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7,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028,236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ใช้จ่ายทางการเงินในอนาคตขอ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ญญาเช่า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63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1,92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63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1,921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7,1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7,171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2,9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57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2,9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571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3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3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6,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447,17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447,17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9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ผลประโยชน์พนักงา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ผลประโยชน์พนักงานเมื่อเกษียณอายุ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ำเหน็จบำนา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24,3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82,3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67,9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1,921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ปัจจุบันของภาระผูกพัน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ได้จัดให้มีกอ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24,3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82,3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767,9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1,92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ของโครงการผลประโยชน์ระหว่างปีมีดัง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35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spacing w:val="-2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82,3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73,6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1,9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73,62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ปัจจุบ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6,9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2,9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1,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1,70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1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5,6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59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26,0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9,88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50,1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24,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82,3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67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1,921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ำนวนที่รับรู้ในงบกำไรขาดทุนมีดังนี้</w:t>
      </w:r>
    </w:p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35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spacing w:val="-2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ปัจจุบ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6,9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2,9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1,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1,70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1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5,6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59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26,0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9,88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50,1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ส่วนหนึ่งของค่าใช้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พนักงานภายใต้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58,053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308,70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973,983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68,2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9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ผลประโยชน์พนักง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ผลประโยชน์พนักงานเมื่อเกษียณอายุ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440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40" w:type="dxa"/>
            <w:tcBorders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spacing w:val="-2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เงินเฟ้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เพิ่มขึ้นของเงินเดือนที่คาดไว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ทุนเรือนหุ้นและส่วนเกินมูลค่าหุ้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34"/>
        <w:gridCol w:w="1134"/>
        <w:gridCol w:w="1134"/>
        <w:gridCol w:w="1134"/>
        <w:gridCol w:w="1134"/>
      </w:tblGrid>
      <w:tr>
        <w:trPr/>
        <w:tc>
          <w:tcPr>
            <w:tcW w:w="3780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ที่ออกและชำระเต็มมูลค่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699"/>
                <w:tab w:val="right" w:pos="93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เก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699"/>
                <w:tab w:val="right" w:pos="93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ดทะเบ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4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143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143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516,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659,91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4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143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143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516,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659,91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ลด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538,57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พิ่ม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7,538,5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143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143,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516,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659,910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ณ วัน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3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255</w:t>
      </w:r>
      <w:r>
        <w:rPr>
          <w:rFonts w:cs="Angsana New" w:ascii="Angsana New" w:hAnsi="Angsana New"/>
          <w:spacing w:val="-2"/>
          <w:sz w:val="24"/>
          <w:szCs w:val="24"/>
        </w:rPr>
        <w:t xml:space="preserve">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ุ้นสามัญจดทะเบียนทั้งหมดมีจำนวน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535,</w:t>
      </w:r>
      <w:r>
        <w:rPr>
          <w:rFonts w:cs="Angsana New" w:ascii="Angsana New" w:hAnsi="Angsana New"/>
          <w:spacing w:val="-2"/>
          <w:sz w:val="24"/>
          <w:szCs w:val="24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</w:rPr>
        <w:t xml:space="preserve">00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</w:t>
      </w:r>
      <w:r>
        <w:rPr>
          <w:rFonts w:cs="Angsana New" w:ascii="Angsana New" w:hAnsi="Angsana New"/>
          <w:spacing w:val="-2"/>
          <w:sz w:val="24"/>
          <w:szCs w:val="24"/>
        </w:rPr>
        <w:t>4</w:t>
      </w:r>
      <w:r>
        <w:rPr>
          <w:rFonts w:cs="Angsana New" w:ascii="Angsana New" w:hAnsi="Angsana New"/>
          <w:spacing w:val="-2"/>
          <w:sz w:val="24"/>
          <w:szCs w:val="24"/>
        </w:rPr>
        <w:t xml:space="preserve"> : </w:t>
      </w:r>
      <w:r>
        <w:rPr>
          <w:rFonts w:cs="Angsana New" w:ascii="Angsana New" w:hAnsi="Angsana New"/>
          <w:spacing w:val="-2"/>
          <w:sz w:val="24"/>
          <w:szCs w:val="24"/>
        </w:rPr>
        <w:t>324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ซึ่งมีราคามูลค่าที่ตราไว้หุ้นละ </w:t>
      </w:r>
      <w:r>
        <w:rPr>
          <w:rFonts w:cs="Angsana New" w:ascii="Angsana New" w:hAnsi="Angsana New"/>
          <w:spacing w:val="-2"/>
          <w:sz w:val="24"/>
          <w:szCs w:val="24"/>
        </w:rPr>
        <w:t xml:space="preserve">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</w:t>
      </w:r>
      <w:r>
        <w:rPr>
          <w:rFonts w:cs="Angsana New" w:ascii="Angsana New" w:hAnsi="Angsana New"/>
          <w:spacing w:val="-2"/>
          <w:sz w:val="24"/>
          <w:szCs w:val="24"/>
        </w:rPr>
        <w:t>4</w:t>
      </w:r>
      <w:r>
        <w:rPr>
          <w:rFonts w:cs="Angsana New" w:ascii="Angsana New" w:hAnsi="Angsana New"/>
          <w:spacing w:val="-2"/>
          <w:sz w:val="24"/>
          <w:szCs w:val="24"/>
        </w:rPr>
        <w:t xml:space="preserve"> : 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าท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>2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5 </w:t>
      </w:r>
      <w:r>
        <w:rPr>
          <w:rFonts w:ascii="Angsana New" w:hAnsi="Angsana New" w:cs="Angsana New"/>
          <w:sz w:val="24"/>
          <w:sz w:val="24"/>
          <w:szCs w:val="24"/>
        </w:rPr>
        <w:t>ที่ประชุมวิสามัญผู้ถือหุ้นได้มีมติพิเศษให้</w:t>
      </w:r>
      <w:r>
        <w:rPr>
          <w:rFonts w:ascii="Angsana New" w:hAnsi="Angsana New" w:cs="Angsana New"/>
          <w:sz w:val="24"/>
          <w:sz w:val="24"/>
          <w:szCs w:val="24"/>
        </w:rPr>
        <w:t>เปลี่ยนแปลงทุนจดทะเบียนของบริษัท</w:t>
      </w:r>
      <w:r>
        <w:rPr>
          <w:rFonts w:ascii="Angsana New" w:hAnsi="Angsana New" w:cs="Angsana New"/>
          <w:sz w:val="24"/>
          <w:sz w:val="24"/>
          <w:szCs w:val="24"/>
        </w:rPr>
        <w:t>จากหุ้นสามัญจำนว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24,000,000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เป็นหุ้นสามัญจำนวน </w:t>
      </w:r>
      <w:r>
        <w:rPr>
          <w:rFonts w:cs="Angsana New" w:ascii="Angsana New" w:hAnsi="Angsana New"/>
          <w:sz w:val="24"/>
          <w:szCs w:val="24"/>
        </w:rPr>
        <w:t xml:space="preserve">317,461,429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และเปลี่ยน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สามัญจำนวน </w:t>
      </w:r>
      <w:r>
        <w:rPr>
          <w:rFonts w:cs="Angsana New" w:ascii="Angsana New" w:hAnsi="Angsana New"/>
          <w:sz w:val="24"/>
          <w:szCs w:val="24"/>
        </w:rPr>
        <w:t xml:space="preserve">535,000,000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มีมูลค่าที่ตราไว้หุ้นละ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 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จดทะเบียนลดทุนและเพิ่มทุนกับกระทรวงพาณิชย์เมื่อวันที่ </w:t>
      </w:r>
      <w:r>
        <w:rPr>
          <w:rFonts w:cs="Angsana New" w:ascii="Angsana New" w:hAnsi="Angsana New"/>
          <w:sz w:val="24"/>
          <w:szCs w:val="24"/>
        </w:rPr>
        <w:t>2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55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วันที่ </w:t>
      </w:r>
      <w:r>
        <w:rPr>
          <w:rFonts w:cs="Angsana New" w:ascii="Angsana New" w:hAnsi="Angsana New"/>
          <w:sz w:val="24"/>
          <w:szCs w:val="24"/>
        </w:rPr>
        <w:t xml:space="preserve">28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5 </w:t>
      </w:r>
      <w:r>
        <w:rPr>
          <w:rFonts w:ascii="Angsana New" w:hAnsi="Angsana New" w:cs="Angsana New"/>
          <w:sz w:val="24"/>
          <w:sz w:val="24"/>
          <w:szCs w:val="24"/>
        </w:rPr>
        <w:t>ตามลำดับ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1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ำรองตามกฎหมาย</w:t>
      </w:r>
    </w:p>
    <w:tbl>
      <w:tblPr>
        <w:tblW w:w="943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1427"/>
        <w:gridCol w:w="1439"/>
        <w:gridCol w:w="1439"/>
        <w:gridCol w:w="1442"/>
        <w:gridCol w:w="6"/>
      </w:tblGrid>
      <w:tr>
        <w:trPr>
          <w:trHeight w:val="120" w:hRule="atLeast"/>
          <w:cantSplit w:val="true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60" w:hRule="atLeast"/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spacing w:lineRule="auto" w:line="240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240"/>
              <w:ind w:left="11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/>
              <w:ind w:left="11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/>
              <w:ind w:left="11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auto" w:line="240"/>
              <w:ind w:left="11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53,084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77,276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53,084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77,276</w:t>
            </w:r>
          </w:p>
        </w:tc>
      </w:tr>
      <w:tr>
        <w:trPr>
          <w:trHeight w:val="120" w:hRule="atLeast"/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สรรระหว่างปี</w:t>
            </w:r>
          </w:p>
        </w:tc>
        <w:tc>
          <w:tcPr>
            <w:tcW w:w="1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,240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808</w:t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,240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808</w:t>
            </w:r>
          </w:p>
        </w:tc>
      </w:tr>
      <w:tr>
        <w:trPr>
          <w:trHeight w:val="120" w:hRule="atLeast"/>
          <w:cantSplit w:val="true"/>
        </w:trPr>
        <w:tc>
          <w:tcPr>
            <w:tcW w:w="36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339,3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753,0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339,3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753,0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35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ต้องสำรองตามกฎหมายอย่างน้อยร้อยละ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จนกว่าสำรองตามกฎหมายไม่สามารถจัดสรรได้จนกว่าสำรองนี้จะมีมูลค่าไม่น้อยกว่าร้อยละ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 w:cs="Angsana New"/>
          <w:sz w:val="24"/>
          <w:sz w:val="24"/>
          <w:szCs w:val="24"/>
        </w:rPr>
        <w:t>ของทุนจดทะเบียน  สำรองนี้ไม่สามารถนำไปจ่ายเงินปันผลได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ได้ออกใบสำคัญแสดงสิทธิซื้อหุ้นสามัญที่จัดสรรให้แก่ผู้ถือหุ้นเดิมของบริษัทตามสัดส่วนการถือหุ้น โดยเป็นใบสำคัญแสดงสิทธิชนิดระบุชื่อผู้ถือและสามารถโอนให้บุคคลอื่นได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ไม่มีราคาเสนอขายและมีอายุไม่เกิน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ปี นับตั้งแต่วันที่ออก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บริษัทได้ปรับอัตราการใช้สิทธิและราคาการใช้สิทธิของใบสำคัญแสดง</w:t>
      </w:r>
      <w:r>
        <w:rPr>
          <w:rFonts w:ascii="Angsana New" w:hAnsi="Angsana New" w:cs="Angsana New"/>
          <w:sz w:val="24"/>
          <w:sz w:val="24"/>
          <w:szCs w:val="24"/>
        </w:rPr>
        <w:t>สิ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โดย</w:t>
      </w:r>
      <w:r>
        <w:rPr>
          <w:rFonts w:ascii="Angsana New" w:hAnsi="Angsana New" w:cs="Angsana New"/>
          <w:sz w:val="24"/>
          <w:sz w:val="24"/>
          <w:szCs w:val="24"/>
        </w:rPr>
        <w:t>มีรายละเอียด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67"/>
        <w:gridCol w:w="810"/>
        <w:gridCol w:w="855"/>
        <w:gridCol w:w="855"/>
        <w:gridCol w:w="810"/>
        <w:gridCol w:w="810"/>
        <w:gridCol w:w="1305"/>
        <w:gridCol w:w="1395"/>
      </w:tblGrid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spacing w:lineRule="auto" w:line="240"/>
              <w:ind w:left="941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right="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ที่ออก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อัตราการใช้สิทธิต่อหุ้นสามัญ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าคาการใช้สิทธิ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กำหนดเวลาการใช้สิทธิ</w:t>
            </w:r>
          </w:p>
        </w:tc>
      </w:tr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spacing w:lineRule="auto" w:line="240"/>
              <w:ind w:left="941" w:firstLine="3"/>
              <w:jc w:val="left"/>
              <w:outlineLvl w:val="7"/>
              <w:rPr>
                <w:rFonts w:ascii="Angsana New" w:hAnsi="Angsana New" w:eastAsia="Cordia New" w:cs="Angsana New"/>
                <w:b/>
                <w:b/>
                <w:bCs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101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อ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้านหน่ว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ม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ดิ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ม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ดิ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ิ่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้นสุด</w:t>
            </w:r>
          </w:p>
        </w:tc>
      </w:tr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spacing w:lineRule="auto" w:line="240"/>
              <w:ind w:left="941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right="72" w:hanging="0"/>
              <w:jc w:val="center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pacing w:lineRule="auto" w:line="240"/>
              <w:ind w:left="432" w:firstLine="3"/>
              <w:jc w:val="left"/>
              <w:outlineLvl w:val="7"/>
              <w:rPr/>
            </w:pPr>
            <w:r>
              <w:rPr>
                <w:rFonts w:cs="Angsana New" w:ascii="Angsana New" w:hAnsi="Angsana New"/>
              </w:rPr>
              <w:t xml:space="preserve">MATCH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W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1" w:right="-101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6"/>
              </w:rPr>
              <w:t xml:space="preserve">29 </w:t>
            </w:r>
            <w:r>
              <w:rPr>
                <w:rFonts w:ascii="Angsana New" w:hAnsi="Angsana New" w:cs="Angsana New"/>
                <w:spacing w:val="-6"/>
              </w:rPr>
              <w:t xml:space="preserve">พฤษภาคม </w:t>
            </w:r>
            <w:r>
              <w:rPr>
                <w:rFonts w:ascii="Angsana New" w:hAnsi="Angsana New" w:cs="Angsana New"/>
                <w:spacing w:val="-2"/>
              </w:rPr>
              <w:t>พ</w:t>
            </w:r>
            <w:r>
              <w:rPr>
                <w:rFonts w:cs="Angsana New" w:ascii="Angsana New" w:hAnsi="Angsana New"/>
                <w:spacing w:val="-2"/>
              </w:rPr>
              <w:t>.</w:t>
            </w:r>
            <w:r>
              <w:rPr>
                <w:rFonts w:ascii="Angsana New" w:hAnsi="Angsana New" w:cs="Angsana New"/>
                <w:spacing w:val="-2"/>
              </w:rPr>
              <w:t>ศ</w:t>
            </w:r>
            <w:r>
              <w:rPr>
                <w:rFonts w:cs="Angsana New" w:ascii="Angsana New" w:hAnsi="Angsana New"/>
                <w:spacing w:val="-2"/>
              </w:rPr>
              <w:t>. 25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</w:rPr>
              <w:t>103.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:1.0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:1.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pacing w:lineRule="auto" w:line="240"/>
              <w:ind w:left="-14" w:hanging="0"/>
              <w:jc w:val="right"/>
              <w:outlineLvl w:val="7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.3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pacing w:lineRule="auto" w:line="240"/>
              <w:ind w:left="-14" w:hanging="0"/>
              <w:jc w:val="right"/>
              <w:outlineLvl w:val="7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1.4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pacing w:lineRule="auto" w:line="240"/>
              <w:ind w:left="-14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</w:rPr>
              <w:t>พ</w:t>
            </w:r>
            <w:r>
              <w:rPr>
                <w:rFonts w:cs="Angsana New" w:ascii="Angsana New" w:hAnsi="Angsana New"/>
                <w:spacing w:val="-6"/>
              </w:rPr>
              <w:t>.</w:t>
            </w:r>
            <w:r>
              <w:rPr>
                <w:rFonts w:ascii="Angsana New" w:hAnsi="Angsana New" w:cs="Angsana New"/>
                <w:spacing w:val="-6"/>
              </w:rPr>
              <w:t>ศ</w:t>
            </w:r>
            <w:r>
              <w:rPr>
                <w:rFonts w:cs="Angsana New" w:ascii="Angsana New" w:hAnsi="Angsana New"/>
                <w:spacing w:val="-6"/>
              </w:rPr>
              <w:t>. 25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pacing w:lineRule="auto" w:line="240"/>
              <w:ind w:left="-14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6"/>
              </w:rPr>
              <w:t xml:space="preserve">29 </w:t>
            </w:r>
            <w:r>
              <w:rPr>
                <w:rFonts w:ascii="Angsana New" w:hAnsi="Angsana New" w:cs="Angsana New"/>
                <w:spacing w:val="-6"/>
              </w:rPr>
              <w:t xml:space="preserve">พฤษภาคม </w:t>
            </w:r>
            <w:r>
              <w:rPr>
                <w:rFonts w:ascii="Angsana New" w:hAnsi="Angsana New" w:cs="Angsana New"/>
                <w:spacing w:val="-6"/>
              </w:rPr>
              <w:t>พ</w:t>
            </w:r>
            <w:r>
              <w:rPr>
                <w:rFonts w:cs="Angsana New" w:ascii="Angsana New" w:hAnsi="Angsana New"/>
                <w:spacing w:val="-6"/>
              </w:rPr>
              <w:t>.</w:t>
            </w:r>
            <w:r>
              <w:rPr>
                <w:rFonts w:ascii="Angsana New" w:hAnsi="Angsana New" w:cs="Angsana New"/>
                <w:spacing w:val="-6"/>
              </w:rPr>
              <w:t>ศ</w:t>
            </w:r>
            <w:r>
              <w:rPr>
                <w:rFonts w:cs="Angsana New" w:ascii="Angsana New" w:hAnsi="Angsana New"/>
                <w:spacing w:val="-6"/>
              </w:rPr>
              <w:t>. 25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 xml:space="preserve">ไม่มีผู้ถือใบสำคัญแสดงสิทธิใช้สิทธิซื้อหุ้นสามัญ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: </w:t>
      </w:r>
      <w:r>
        <w:rPr>
          <w:rFonts w:ascii="Angsana New" w:hAnsi="Angsana New" w:cs="Angsana New"/>
          <w:sz w:val="24"/>
          <w:sz w:val="24"/>
          <w:szCs w:val="24"/>
        </w:rPr>
        <w:t>ไม่ม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ในวัน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ใบสำคัญแสดงสิทธิคงเหลือจำนวน </w:t>
      </w:r>
      <w:r>
        <w:rPr>
          <w:rFonts w:cs="Angsana New" w:ascii="Angsana New" w:hAnsi="Angsana New"/>
          <w:sz w:val="24"/>
          <w:szCs w:val="24"/>
        </w:rPr>
        <w:t xml:space="preserve">58,259,363 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(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: 58,259,363 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ได้อื่น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,9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696,385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ให้กู้ยืมแก่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66,4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61,348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ห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้แก่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2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00,000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จากการจำหน่ายอาคารและอุปกรณ์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25,9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0,2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4,1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,14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ชดเช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2,3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5,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1,9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0,0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6,900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ลับรายการ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1,1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13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61,4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75,6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5,0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9,303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63,9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20,2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27,6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272,0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ใช้จ่ายตามลักษณ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ของ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67,54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50,04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20,2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99,54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ี่มีไว้เพื่อให้เช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5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27,10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61,89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ตัดจำหน่าย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5,10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2,93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91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643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668,1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299,7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276,4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022,273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ชดเช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7,9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8,5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6,1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8,296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014,5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131,6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82,0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06,023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จ้าง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488,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808,2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48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4,869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855,3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729,9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133,5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408,33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07,2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05,7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0,3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78,017</w:t>
            </w:r>
          </w:p>
        </w:tc>
      </w:tr>
    </w:tbl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5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ค่าใช้จ่ายอื่น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center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014,431</w:t>
            </w:r>
          </w:p>
        </w:tc>
      </w:tr>
    </w:tbl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6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กำไรต่อหุ้น</w:t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ำไรต่อหุ้นขั้นพื้นฐานคำนวณโดยการหารกำไ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ำหรับงว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เป็นของผู้ถือหุ้นสามัญด้วยจำนวนหุ้นสามัญถัวเฉลี่ยถ่วงน้ำหนัก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ออกจำหน่ายและชำระแล้วในระหว่า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กำไร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ุ้นสามัญทั้งหมด ซึ่งได้แก่ใบสำคัญแสดงสิทธิซื้อหุ้นสามัญตามรายละเอียดใน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2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6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กำไรต่อหุ้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คำนวณกำไรต่อหุ้นขั้นพื้นฐานและกำไรต่อหุ้นปรับลด แสดงได้ดังนี้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2"/>
        <w:gridCol w:w="1352"/>
        <w:gridCol w:w="1352"/>
        <w:gridCol w:w="1353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  <w:sz w:val="24"/>
                <w:sz w:val="24"/>
                <w:szCs w:val="24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  <w:sz w:val="24"/>
                <w:szCs w:val="24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  <w:sz w:val="24"/>
                <w:sz w:val="24"/>
                <w:szCs w:val="24"/>
              </w:rPr>
              <w:t>หุ้น</w:t>
            </w:r>
            <w:r>
              <w:rPr>
                <w:rStyle w:val="PageNumber"/>
                <w:rFonts w:eastAsia="Wingdings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397,6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277,44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397,60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277,44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541,41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77,421,25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541,41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77,421,25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452,5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27,8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67,60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724,79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2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ปันผล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ในที่ประชุมใหญ่สามัญผู้ถือหุ้นประจำปี พ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2555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26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เมษายน พ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2555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ผู้ถือหุ้นมีมติให้จ่ายเงินปันผลของรอบปีบัญชี พ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2554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ในอัตรา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0.04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บาทต่อหุ้น รวมเป็นเงินปันผลจ่ายทั้งสิ้น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10.37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ล้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บาท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z w:val="24"/>
          <w:szCs w:val="24"/>
        </w:rPr>
        <w:t>2554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: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0.07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บาทต่อหุ้น รวมเป็น </w:t>
      </w:r>
      <w:r>
        <w:rPr>
          <w:rFonts w:eastAsia="Times New Roman" w:cs="Angsana New" w:ascii="Angsana New" w:hAnsi="Angsana New"/>
          <w:sz w:val="24"/>
          <w:szCs w:val="24"/>
        </w:rPr>
        <w:t>18.14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ล้านบาท</w:t>
      </w:r>
      <w:r>
        <w:rPr>
          <w:rFonts w:eastAsia="Times New Roman" w:cs="Angsana New" w:ascii="Angsana New" w:hAnsi="Angsana New"/>
          <w:sz w:val="24"/>
          <w:szCs w:val="24"/>
        </w:rPr>
        <w:t>)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ได้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จ่ายเงินปันผลให้แก่ผู้ถือหุ้นใน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2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ฤษภาคม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z w:val="24"/>
          <w:szCs w:val="24"/>
        </w:rPr>
        <w:t>2555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8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และหนี้สินที่อาจจะเกิดขึ้น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8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.1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หนังสือค้ำประ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ณ 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ันวาคม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กลุ่มบริษัทมีหนังสือค้ำประ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ที่ออกโดย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นาคารพาณิชย์แห่งหนึ่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พื่อ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ใช้เป็นหลักประ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ำหรับ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ัญญาเช่าเวลาแพร่ภาพออกอากาศทางโทรทัศน์ เพื่อค้ำประกันผลงาน และการใช้ไฟฟ้าขอ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และ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ย่อยแห่งหนึ่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รวมทั้งสิ้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 xml:space="preserve">2.68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ล้านบาท </w:t>
      </w:r>
      <w:r>
        <w:rPr>
          <w:rFonts w:eastAsia="Times New Roman" w:cs="Angsana New" w:ascii="Angsana New" w:hAnsi="Angsana New"/>
          <w:sz w:val="24"/>
          <w:szCs w:val="24"/>
        </w:rPr>
        <w:t xml:space="preserve">(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ันวาคม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>. 2554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 xml:space="preserve">: </w:t>
      </w:r>
      <w:r>
        <w:rPr>
          <w:rFonts w:eastAsia="Times New Roman" w:cs="Angsana New" w:ascii="Angsana New" w:hAnsi="Angsana New"/>
          <w:sz w:val="24"/>
          <w:szCs w:val="24"/>
        </w:rPr>
        <w:t>3.</w:t>
      </w:r>
      <w:r>
        <w:rPr>
          <w:rFonts w:eastAsia="Times New Roman" w:cs="Angsana New" w:ascii="Angsana New" w:hAnsi="Angsana New"/>
          <w:sz w:val="24"/>
          <w:szCs w:val="24"/>
        </w:rPr>
        <w:t>4</w:t>
      </w:r>
      <w:r>
        <w:rPr>
          <w:rFonts w:eastAsia="Times New Roman" w:cs="Angsana New" w:ascii="Angsana New" w:hAnsi="Angsana New"/>
          <w:sz w:val="24"/>
          <w:szCs w:val="24"/>
        </w:rPr>
        <w:t>5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ล้านบาท</w:t>
      </w:r>
      <w:r>
        <w:rPr>
          <w:rFonts w:eastAsia="Times New Roman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กลุ่มบริษัทใช้เงินฝากประจำและออมทรัพย์กับธนาคารจำนวน </w:t>
      </w:r>
      <w:r>
        <w:rPr>
          <w:rFonts w:eastAsia="Times New Roman" w:cs="Angsana New" w:ascii="Angsana New" w:hAnsi="Angsana New"/>
          <w:sz w:val="24"/>
          <w:szCs w:val="24"/>
        </w:rPr>
        <w:t>2.60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ล้านบาท เป็นหลักประกันสำหรับหนังสือค้ำประกันดังกล่าว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8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.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ตามสัญญาเช่าดำเนินงานกรณีกลุ่มบริษัทเป็นผู้เช่า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ณ 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>
          <w:trHeight w:val="66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exact" w:line="31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8,819,65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6,447,52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,269,47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,200,789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exact" w:line="31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1,300,48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0,152,47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8,267,1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4,135,79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exact" w:line="31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5,935,2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7,625,26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5,935,26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4,520,00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6,055,4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4,225,263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7,471,84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0,856,579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และบุคคลที่</w:t>
      </w:r>
      <w:r>
        <w:rPr>
          <w:rFonts w:ascii="Angsana New" w:hAnsi="Angsana New" w:cs="Angsana New"/>
          <w:sz w:val="24"/>
          <w:sz w:val="24"/>
          <w:szCs w:val="24"/>
        </w:rPr>
        <w:t>มีความสัมพันธ์กับ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ไม่ว่าทางตรงหรือทางอ้อม โดยผ่านกิจการอื่นแห่งหนึ่ง</w:t>
      </w:r>
      <w:r>
        <w:rPr>
          <w:rFonts w:ascii="Angsana New" w:hAnsi="Angsana New" w:cs="Angsana New"/>
          <w:sz w:val="24"/>
          <w:sz w:val="24"/>
          <w:szCs w:val="24"/>
        </w:rPr>
        <w:t>หรือ</w:t>
      </w:r>
      <w:r>
        <w:rPr>
          <w:rFonts w:ascii="Angsana New" w:hAnsi="Angsana New" w:cs="Angsana New"/>
          <w:sz w:val="24"/>
          <w:sz w:val="24"/>
          <w:szCs w:val="24"/>
        </w:rPr>
        <w:t>มากกว่าหนึ่งแห่ง โดยที่บุคคลหรือกิจการนั้นมีอำนาจควบคุมบริษัท หรือ</w:t>
      </w:r>
      <w:r>
        <w:rPr>
          <w:rFonts w:ascii="Angsana New" w:hAnsi="Angsana New" w:cs="Angsana New"/>
          <w:sz w:val="24"/>
          <w:sz w:val="24"/>
          <w:szCs w:val="24"/>
        </w:rPr>
        <w:t>ถูกควบคุมโดยบริษัท หรืออยู่ภายใต้การควบคุมเดียว</w:t>
      </w:r>
      <w:r>
        <w:rPr>
          <w:rFonts w:ascii="Angsana New" w:hAnsi="Angsana New" w:cs="Angsana New"/>
          <w:sz w:val="24"/>
          <w:sz w:val="24"/>
          <w:szCs w:val="24"/>
        </w:rPr>
        <w:t>กัน</w:t>
      </w:r>
      <w:r>
        <w:rPr>
          <w:rFonts w:ascii="Angsana New" w:hAnsi="Angsana New" w:cs="Angsana New"/>
          <w:sz w:val="24"/>
          <w:sz w:val="24"/>
          <w:szCs w:val="24"/>
        </w:rPr>
        <w:t>กับ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รวมถึงบริษัทที่ดำเนินธุรกิจการลงทุน บริษัทย่อยและบริษัทย่อยในเครือเดียวก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 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ถูกควบคุมโดย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68.48 </w:t>
      </w:r>
      <w:r>
        <w:rPr>
          <w:rFonts w:ascii="Angsana New" w:hAnsi="Angsana New" w:cs="Angsana New"/>
          <w:sz w:val="24"/>
          <w:sz w:val="24"/>
          <w:szCs w:val="24"/>
        </w:rPr>
        <w:t>จำนวนหุ้นที่เหลือร้อยละ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1.52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โดยบุคคลทั่วไป รายละเอียดของบริษัทย่อยได้เปิดเผยไว้ในหมายเหตุ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การค้ากับบริษัทในกลุ่มบริษัท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ีบีทีวี โปรดัคชันส์ จำกั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ถือเป็นรายการค้ากับกิจการที่เกี่ยวข้องกัน นอกจากนี้ บริษัทและบุคคลที่เกี่ยวข้องกันกับกรรมการและครอบครัวของกรรมการถือเป็นรายการกับ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9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จากการขายและบริการ</w:t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รับจ้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6,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42,679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71,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,00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471,8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94,11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342,67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5,00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622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2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47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29,50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3,622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129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3,565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,234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จัดงานแสด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51,9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66,4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61,348</w:t>
            </w:r>
          </w:p>
        </w:tc>
      </w:tr>
      <w:tr>
        <w:trPr>
          <w:trHeight w:val="117" w:hRule="atLeast"/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31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00,000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9</w:t>
      </w:r>
      <w:r>
        <w:rPr>
          <w:rFonts w:cs="Angsana New" w:ascii="Angsana New" w:hAnsi="Angsana New"/>
          <w:b/>
          <w:bCs/>
          <w:sz w:val="24"/>
          <w:szCs w:val="24"/>
        </w:rPr>
        <w:t>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ซื้อสินค้าและบริการ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5,9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937,752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29,95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8,3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33,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8,323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29,95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,738,3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0,019,3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5,676,0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ในการขา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6,25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3,1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3,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8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613,1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624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8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6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0,0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0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6,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9</w:t>
      </w:r>
      <w:r>
        <w:rPr>
          <w:rFonts w:cs="Angsana New" w:ascii="Angsana New" w:hAnsi="Angsana New"/>
          <w:b/>
          <w:bCs/>
          <w:sz w:val="24"/>
          <w:szCs w:val="24"/>
        </w:rPr>
        <w:t>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ซื้อสินทรัพย์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ซื้อ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3,43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990" w:right="-72" w:hanging="45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9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ยอด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งเหลือที่เกิดจากรายได้ค่าสินค้า</w:t>
      </w:r>
      <w:r>
        <w:rPr>
          <w:rFonts w:cs="Angsana New" w:ascii="Angsana New" w:hAnsi="Angsana New"/>
          <w:b/>
          <w:bCs/>
          <w:sz w:val="24"/>
          <w:szCs w:val="24"/>
        </w:rPr>
        <w:t>/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การและ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ซื้อสินค้า</w:t>
      </w:r>
      <w:r>
        <w:rPr>
          <w:rFonts w:cs="Angsana New" w:ascii="Angsana New" w:hAnsi="Angsana New"/>
          <w:b/>
          <w:bCs/>
          <w:sz w:val="24"/>
          <w:szCs w:val="24"/>
        </w:rPr>
        <w:t>/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การ</w:t>
      </w:r>
    </w:p>
    <w:p>
      <w:pPr>
        <w:pStyle w:val="Normal"/>
        <w:spacing w:lineRule="auto" w:line="240"/>
        <w:ind w:left="990" w:right="-72" w:hanging="45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440"/>
        <w:gridCol w:w="1441"/>
        <w:gridCol w:w="1440"/>
        <w:gridCol w:w="1441"/>
      </w:tblGrid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รวมอยู่ใน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0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การค้าและลูกหนี้อื่น”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8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6,886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กี่ยวข้องก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8,9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8,9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8,9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38,7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6,886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จ่ายล่วงหน้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อยู่ใ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7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9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5,673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1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21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6,9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5,673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9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ให้กู้ยืมระยะสั้นแก่บริษัทย่อย </w:t>
      </w:r>
      <w:r>
        <w:rPr>
          <w:rFonts w:cs="Angsana New" w:ascii="Angsana New" w:hAnsi="Angsana New"/>
          <w:b/>
          <w:bCs/>
          <w:sz w:val="24"/>
          <w:szCs w:val="24"/>
        </w:rPr>
        <w:t>-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ุทธิ</w:t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45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300,0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แก่บริษัทย่อย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77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คืนเงินให้กู้ยืมใ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,950,0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7,850,000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snapToGrid w:val="false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27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1,45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0,0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775,989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775,989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164,01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6,584,01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ให้กู้ยืมแก่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อยู่ในรูปของตั๋วสัญญาใช้เง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>6.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</w:t>
      </w:r>
      <w:r>
        <w:rPr>
          <w:rFonts w:ascii="Angsana New" w:hAnsi="Angsana New" w:cs="Angsana New"/>
          <w:sz w:val="24"/>
          <w:sz w:val="24"/>
          <w:szCs w:val="24"/>
        </w:rPr>
        <w:t xml:space="preserve">อปี </w:t>
      </w:r>
      <w:r>
        <w:rPr>
          <w:rFonts w:cs="Angsana New" w:ascii="Angsana New" w:hAnsi="Angsana New"/>
          <w:sz w:val="24"/>
          <w:szCs w:val="24"/>
        </w:rPr>
        <w:t xml:space="preserve">(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มีกำหนดจ่ายคืนเมื่อทวงถาม</w:t>
      </w:r>
      <w:r>
        <w:rPr>
          <w:rFonts w:ascii="Angsana New" w:hAnsi="Angsana New" w:cs="Angsana New"/>
          <w:sz w:val="24"/>
          <w:sz w:val="24"/>
          <w:szCs w:val="24"/>
        </w:rPr>
        <w:t xml:space="preserve"> เงินให้กู้ยืมดังกล่าวไม่มีหลักทรัพย์ค้ำประกัน 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9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ยืมระยะสั้นจาก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ษัทย่อย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เงินคงเหลือ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ใ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000,0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กู้ยืมจาก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 xml:space="preserve">ไม่มีหลักประกัน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z w:val="24"/>
          <w:szCs w:val="24"/>
        </w:rPr>
        <w:t xml:space="preserve">(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: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มีกำหนดจ่ายคืนเมื่อทวงถาม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9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014,59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131,6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82,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06,02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9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ค้ำประ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ค้ำประกันเงินกู้ยืมจากสถาบันการเงินให้แก่บริษัทย่อยเป็นวงเงินจำนวน </w:t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>8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d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3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1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8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50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53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61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65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69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8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6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ush Script M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cs="Brush Script MT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Brush Script MT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Times New Roman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eastAsia="Brush Script MT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Brush Script MT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eastAsia="Brush Script MT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ngsana New" w:hAnsi="Angsana New" w:cs="Angsana New"/>
      <w:b w:val="false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Symbol" w:hAnsi="Symbol" w:cs="Times New Roman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Symbol" w:hAnsi="Symbol" w:cs="Times New Roman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eastAsia="Times New Roman"/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Brush Script MT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Brush Script MT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basedOn w:val="DefaultParagraphFont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basedOn w:val="DefaultParagraphFont"/>
    <w:qFormat/>
    <w:rPr>
      <w:rFonts w:ascii="Wingdings" w:hAnsi="Wingdings" w:cs="Wingdings"/>
      <w:lang w:val="en-GB"/>
    </w:rPr>
  </w:style>
  <w:style w:type="character" w:styleId="Heading6Char">
    <w:name w:val="Heading 6 Char"/>
    <w:basedOn w:val="DefaultParagraphFont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basedOn w:val="DefaultParagraphFont"/>
    <w:qFormat/>
    <w:rPr>
      <w:rFonts w:ascii="Wingdings" w:hAnsi="Wingdings" w:cs="Wingding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PlainText">
    <w:name w:val="Plain Text"/>
    <w:basedOn w:val="Normal"/>
    <w:qFormat/>
    <w:pPr>
      <w:spacing w:lineRule="auto" w:line="240"/>
    </w:pPr>
    <w:rPr>
      <w:rFonts w:ascii="Cordia New" w:hAnsi="Cordia New" w:eastAsia="Cordia New" w:cs="Cordia New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22:00Z</dcterms:created>
  <dc:creator>Microsoft Select Agreement</dc:creator>
  <dc:description/>
  <cp:keywords/>
  <dc:language>en-US</dc:language>
  <cp:lastModifiedBy>account-02</cp:lastModifiedBy>
  <cp:lastPrinted>2013-02-20T17:56:00Z</cp:lastPrinted>
  <dcterms:modified xsi:type="dcterms:W3CDTF">2013-03-08T03:26:00Z</dcterms:modified>
  <cp:revision>540</cp:revision>
  <dc:subject>IAS FS</dc:subject>
  <dc:title>Illustrative Financial Statements 1997</dc:title>
</cp:coreProperties>
</file>